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eptCaller v1.00 (c) 1996 by Robert Steph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verview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Pointb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3:622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: +61-49-524905 (V.34/V.FC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Currently None, Mail can however be forwarded to m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jpb@net-unix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aller is a Full-Featured Recent Callers Generator/L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XBBS.</w:t>
        <w:tab/>
        <w:t>It has gone through extensive testing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in a closed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aller has been optimized to be as fast and small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deptCaller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er Lists can user either the users real name,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history of callers to the BBS in the last 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record of the most number of callers to the BBS ever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ly Ansi/Ascii Compatable through use of Met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urs are tota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Lists can be viewed from an OS/2 Command Promp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rage Call Duration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Download/Upload/New Users/Call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ce clean output with dates/days, age of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Output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ll Number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ine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gOn and LogOf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ownload K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otal Calls the user has mad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's source code is released as freewa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re is Absolutely NO guarantee included with this soft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reaks your machine, you keep both bits, it's been tes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onths on many systems, without d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ource code is included so you can change colou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so included so you can modify it to further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several conditions t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y Name (Robert Stephens) must be recognised as be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the software, both in associated document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leases based on the software must be freely avail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associated with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aller.Doc   -  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Caller.Srx   -   Srx (Raw Rexx Code) file that is run in AtE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System, it generates all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ad.Srx     -   Srx file, it reads in th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Caller.S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-   Automatic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tart.Cmd    -   Example of how your AtStart.Cmd file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nd.Cmd      -   Example of how your AtEnd.Cmd file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Cmd    -   Rexx Cmd file to view caller lists from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Prompt (Designed for SysOp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-   Contains a list of Bugs/Fixes found since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release some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| Note |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older version of AdeptCaller, pleas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?_Days*.* and Most_Ca*.* in your \Adept\Text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ormat has chang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te simple, although it does require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Adept's Menu files, and Startup/Logoff File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\Adept\Temp directory exists, if it doesn't,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ok at the included AtStart.Cmd and AtEnd.Cmd files and work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At*.Cmd files.  If you aren't already using At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End.Cmd, simply copy them to your \Adept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*.Srx to \Adept\Menus, you may edit thes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your own uniqu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Main.Menu, or whatever menu you would like to view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lis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rom my Main.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10,[L] View Recent Callers,AdRead.Er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ice it's a ERX file, if you wish to make the file into a ER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the Srx2Erx.Exe included with Adept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ype 10 will run Rexx Scripts in "Cached" mode,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much faster, if you do not want to load in cached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yp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[C:\Adept] Srx2Erx.Exe Menus\AdCaller (Don't add a .Sr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\Adept] Srx2Erx.Exe Menus\A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ers.Cmd is the Sysop Command-Line call list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allers.Cmd to a "PATH"ed directory (ie C:\Os2),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, this will allow you to run Callers.Cmd from any drive: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the Callers.Cmd in the directory you just copied it t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(ie E.EXE), and put in the path to Adep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ustomize colours if you like. Please note that I have add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 codes (as per the documentation), at this point in time, Adep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the incorrect colours for some metas, so the colours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(sometimes even horrible) until Adeptsoft addres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also that if you are running Adept v1.06, the "New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function will not work correctly, this is a bug in 1.06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ressed in 1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s it (I think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Caller Operates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Start.Cmd creates a file called Login_Time.&lt;Node&gt;, where "&lt;Node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.  This file contains total upload/downloa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ser has transferred for today.  The file's timestamp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users login time (as no reliabl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Adept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User Logs off/Drops Carrier, AtEnd.Cmd is run, this in tur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aller.Srx, which does all the calculations and adds a user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0_Days_Old.Asc), if the date is different tha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is run, 0_Days_Old.Asc becomes 1_Days_Old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_Callers.Asc is generated (if it doesn't already exist)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exist however, then AdeptCaller will determine is today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lers is greater than those in the Most_Callers.Asc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f necessary, and add appropriat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attempt to edit the data files with a text editor, as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stream will be wiped out and junk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joy!.  If you have any questions, don't hesitate to E-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my E-Mail address is at the top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