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me.Doc - Readme file for AdeptXBBS User Statistics Generator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Programmed by Paul Meyer of the Spyders Web BBS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USG is a simple program that will read adepts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sic reports on the data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version (0.007), 15 different reports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change as I find different report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must tell the program which repor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y issuing command line options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mention this is freeware?! OK.. It is also freewar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o Generate the Computer Breakdown, you must rename or copy,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ise the latter), the Computers file (in adept\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because HPFS filenames can't be read in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eptXBBS User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DPSTATS [flags] @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lags: (initiated by a hypen (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D[k|n] Top Ten Downloaders by Kbyte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U[k|n] Top Ten Uploaders by Kbyte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C      Top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T      Top Ten Time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M      Top Ten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O      Other Miscellane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B      Number Of Call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W      Twit/Mor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I     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P      Comput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G      User Group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L      User List (Name, Last Logon,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A      User Ag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h, -?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*      Generates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-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DPSTATS -DknCT @ASC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is will create the Downloaders by Kb and Num, and the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e time leeches. Using ASCSTAT.CFG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consists of Keyword-Data pairs (like the Session.Inf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allowed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- Your name.  This name and statistics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- The BBS Name.  This is required, if not present, a small 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y BBS will be used instead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     - The path to where the 'users.' file that will be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s.  Also, System will be appended to this path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uter. file and the groups. file. (ie: G:\AD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LOUR - This is the colour of the name field in the reports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that Colour is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OLOUR - This is the colour of the data field in the reports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that Colour is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UR - This is the colour of the static text in the reports (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, Kb/Mins etc.), allowe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that Colour is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OLOUR - This is the colour of the three horizontal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orts, allowe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that Colour is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- Type of file produc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PT - Adept meta values are used to change colou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SI  - ANSI codes are used to change colou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FILE     - This is the name of the output file name for the ??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??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K - Downloaders b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N - Downloader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K - Uploaders b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 - Uploader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 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L - Top Time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P -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 - Miscellane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B - Number of Call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 - Twit/Mor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 - Comput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D -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G - User Group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L -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 - Ag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config fi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must go to Johan Stigard for his list of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/Mor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implemented.  ( Hopefully correctly :&gt; )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me any comments/suggestions/hate mail/be-my-fri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... go ahead!  I especially require more input as to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should make this progra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means of contacting me, listed in more-likely-to-b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st-likely-to-be-read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  pmeyer@ednet.com.au  *** Temporarily Out Of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:      The Spyders We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1-9-381-3361  (Perth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:  Paul Meyer @ 3:690/430  **** Try this first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net Netmail: Paul Meyer @ 55:10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ve a Message on the AdeptSoft BBS to me (Paul Me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may_ find me lurking around the #adept channel 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_Spyde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you sh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The Usua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_ID.DIZ  - The Adept Enhanc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- The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STATS.EXE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STATS.CFG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all these files together.  You may chang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guarantee that this program will not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 let alone run on it!  BUT, this program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veral times on my system with no problems at all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the BBS was running and while a user was on the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ny part of my system to become corrupt or broken, but HEY!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luck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