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 &amp; Raw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D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 "STRING TO D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 that you want to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Dial will parse a string to the modem throug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.  I.E. "v~^ATDT555-1212|"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DTR, PAUSE FOR A SECOND, RAISE DTR, SEND 'ATDT555-121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 (Carriage Return to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 -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^'  -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~'  - Paus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`'  - Pause for 1/1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|'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'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dial the number 555-12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"v~^~ATDT555-1212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Wa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DoD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 `0' or `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Drop DTR (Will leave it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Raise DTR (Will Leave it ra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eptComDoDTR function will raise or drop DTR to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ith the Line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drop the D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Flush will flush the output stream of the curren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flush the contents of the line's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Block LineNumber, Length, Time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Block(LineNumber, Length, Tim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block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block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 will read the input queue until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or 'Length' characters are receiv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get a block of 12 characters with a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 seconds and store it in the vari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Block line, 12, 5000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Byte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time out or notice a carrier dro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by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 receives a byte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get a byte from the current lines'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and stores it in the variabl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= AdeptComGetByte(line,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String LineNumber, Length, Time, Chr, Ignore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String(LineNumber, Length, Time, Chr, Ignor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tring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place received st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 will read the input queue until 'time' exp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aracters are receiv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identical to AdeptComGetBlock apart from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get a block of 12 characters with a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 seconds and store it in the vari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String line, 12, 5000, 'Chr', 'Ignore'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Peek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PeekByte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out period is in the format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time out or notice a carrier dro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next byte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ext character on the input stream but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wait 5 seconds for the nex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queue.  It will return this character into the vari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ave the character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= AdeptComPeekByte(line,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PutC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PutC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put into the com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PutC will put a character into the Com por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ut the letter 'A' in the Com Port'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PutC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a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aitConnect LineNumbe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aitConnect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s in the format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doesn't timeout it will then return the return c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.e. 'CONNECT 28800' 'ERROR', 'OK', 'NO CARR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aitConnect will wait for a modem connect, erro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dial the number 555-1212 and wa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 "v~^~ATDT555-1212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response = AdeptComWaitConnect(LineNumber,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onnectresponse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Number, "Connect Result: "||connect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D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rite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rite(LineNumber,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rite will place a string into the com port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be used to Display "Hello!"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, if the carrier is dropped, it would signal NoCarr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ComWrite(LineNumber,"Hell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rc = '-1'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lose 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lose(Com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 Open Com 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lose Co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RawComGetBlock ComInfo, Buffer, Length, Time(ms), C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RawComGetBlock(ComInfo, Buffer, Length, Time(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etect, By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ceive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. 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 rea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block from the input stream.  Stopping at Length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reads 12 characters into the vari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out period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 = AdeptRawComGetBlock(ComInfoHandle, 'buffer', 12, 5000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l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GetString ComInfo, Buffer, Length, Term, Time, C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RawComGetString(ComInfo, Buffer, Length, Term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eceive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tring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terminate inpu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B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. 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String Gets a string from the ComInfo handle. 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ength characters or Time milliseconds, or if it find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For example if the user enters "Hello"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erm character was set to '\r' then AdeptRawComGet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tring even if the timeout period had not expi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received was less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attempt to receive 12 characters with a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5 seconds from the port stored in ComInfoHand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tring before the timeout period or 1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 if the user presses enter.  If the function times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a carrier drop, it will ex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GetString(ComInfoHandle,'buffer',12,'\r',5000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Link LineNumber, To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Link(LineNumber, ToCom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to link the current 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inks an open ComInfo handl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open a telnet connection to Address on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link this connection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OpenSocket(ISTELNETCLIENT, Address, Port, '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Link(line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Open Port, Baud, Chr, Parity, Stopbit, Flags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Open(Port, Baud, Chr, Parity, Stopbit, Flag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to open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its to set port at. ie 7,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to set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 to set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PORTOPEN    (0x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PORTSHARED   (0x0000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WRITETHROUGH (0x0000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CARRIER    (0x0000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ERIAL         (0x00000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ComInfo Handle used by the AdeptRaw se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create ComInfoHandle, a handle to a Com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o be used in the various AdeptRawC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Open 'COM4',9600,8,N,1,,'ComInfoHand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Op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Write ComInfo, Buffer, Length, C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Write(ComInfo, Buffer, Length, CDe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write into com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buff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?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Buffer up to Length characters to the ComInfo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ill send the contents of Buffer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, if the carrier is dropped, it would signal NoCarr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Write(ComInfoHandle, Buffer, LENGTH(Buffer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rc = 6558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Op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OpenSocket Flags, Hostname, Port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= AdeptRawOpenSocket(Flags, Hostname, Port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LNETCLIENT (0x000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OCKETCLIENT (0x00000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/Err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socket connection to hostname and port.  Places the 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n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opens a telnet link to Address:Port th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OpenSocket(ISTELNETCLIENT, Address, Port, '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Link(line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SetBPS()           * Note this won't work for AdeptXBBS v1.07f/g4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SetBPS ComInfo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SetBPS(ComInfo, Baud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to set the po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n open ComInfo handle to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set the baudrate of ComInfoHandle to 14400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SetBPS(ComInfoHandle, '144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nd Of AdeptXBBS AdeptRexx Com and RawCom Function Documentation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