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BLZ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m S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ger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ger Bay BB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ial BBS Door Gamez and Appz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door games alive since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running over 1800 doo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Z is distributed on an as is basis. In no event will Tom S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is program, even if Tom Swart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Tom Swartz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door game for all BBS's. It can also be played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le game played on a 4x4 grid, with numbered tiles that sli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oves them. Merging like numbered tiles to doub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le. If you make it to the 2048 tile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DU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, and all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ANSI terminal emulator.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most of the popular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, GAP (DOOR.SYS), Mystic (DOOR32.S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INFO.*), RBBS (DORINFO*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ulletins (2) of the last 10 players and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intenance or intervention from the Syso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Aware (SHARE.EXE must be loaded, DUBLZ.EXE set to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Z.EXE     -   The main DUBLZ program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Z32.EXE   -   The main DUBLZ program 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DPMI.EXE   -   A complementary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   -   Sample batch file to run DUB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ANS    -   The last 10 players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.ANS       -   The last 10 players to reach the 2048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.COM    -   My BBS Pr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-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Created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CORES\SCORE.*    -   Player sco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CORES\HOF.*      -   Hall of fame sco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un DU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 DUBLZ10.ZIP file to a directory of your choice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KUNZIP -d DUBLZ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have a \SCORES directory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SAMPLE.BAT file using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DUBLZ.EXE /?" for all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UBLZ.EX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PATH\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#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#     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  DISABLE COMM ROUTINES (STDI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  DISABLE LOC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settings from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, DOOR.SYS, DORINFO*.DEF or INFO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BLZ.EXE -DPATH\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.EXE -D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32.EXE -DC:\BBS\NODE2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.EXE -DC:\BBS\NODE3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.EXE -D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.EX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node 1 with socket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UBLZ32.EXE -DC:\BBS\NODE1\DOOR32.SYS -N1 -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it is up to you to add this door game to your BBS or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in and run it in local mode from a DOS promp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BBS systems may require CWSDPMI.EXE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BLZ is played on a 4x4 grid, with numbered tiles that sli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layer moves them. The game begins with two tile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id, having a value of either 2 or 4, and another such til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random empty space after each turn. Tiles slide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in the chosen direction until they are stopp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tile or the edge of the grid. If two tiles of the sam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ide while moving, they will merge into a tile with the tot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wo tiles that collided. The resulting tile cannot 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le again in the same move. The largest possible tile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move causes three consecutive tiles of the same value to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ether, only the two tiles farthest along the direction of mo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e. If all four spaces in a row or column are filled with t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value, a move parallel to that row/column will comb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two and last two. A scoreboard on the lower right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yer's score. The game is won when a tile with a value of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on the board or when a player has no legal moves (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paces and no adjacent tiles with the same value)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/4/6/8" on your NumLock Keypad or keys "W/A/D/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can also be used to mov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"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's score starts at zero, and is increased whenever two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e, by the value of the new tile. The last 10 players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are added to the Scoreboard. The last 10 players to mak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tile are added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et all scores and bulletins to zero, just delete all SCORE.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.* files in the \SCO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bugs or problems and i will do my very best to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S.A.P. You may contact me (Tom Swartz)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the BBS: dangerbaybbs.dyndns.org: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dangerbaybb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book: https://www.facebook.com/groups/dangerba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rew maintaining Free Pascal which was used to program DUB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andy Hunt, Mark Goodwin, and Rick Parish for creating R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s also used to progra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he beta testers who game their time and machin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this door as a practice and proof of concept that, "Yes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a door game in Pascal". As time allows, I intend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 the future. Any suggestions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BBS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 ahead/make 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scor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this game. Donations to my coffee/beer fund are wa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sending paypal $ to my email address. 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