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UPGRADING FROM PREVIOUS VERSIONS OF ARROWBRIDG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6-v1.25 to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pack the contents of the archive into your Arrowbrid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1.14+ uses the ANSI.SYS driver (or compatible)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5 to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pack the contents of the archive into your Arrowbrid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OOLS SETUP should be run and all system information re-en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a new Inter-BBS mailing protocol so ALL system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network mu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If you are running a registered version of the game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will have to be re-entered.  This cod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RROW.CFG if you have misplac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 of Arrowbridge has been radically altered s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f the game, using ABTOOLS CREATE, must be perform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