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Acey Deucy Version 1.2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teve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UltraSoft 1995 -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vi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69 Cas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hville, TN  37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_online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_online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ltimate Acey Deucy (v1.2), is a colorful, highly animated, graph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gas Card Door Game for most BBS Systems that can generate either DOOR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RINFO1.DEF, providing 300-115,000 BPS COM1-COM4, non-standard IRQ'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Port Addressing, if applicable. An extensive INSTALL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. Simply decompress this archive into a work direct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a floppy, move into it, and type INSTALL. If manual install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, or for some reason necessary, please see the no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UltraSoft's Ultimate Acey Deucy, one of the series of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ed Graphics Door Games for BBS Systems, produced by UltraSo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, you will receive a personalized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Y.SYS. This file will allow full Registered Game operation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will also receive some valuable utilities for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other games. Please refer to the documentation contained i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, for instructions on thei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Acey Deucy is a unique graphics version of the popular Las Veg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Card Game which most of us are familiar with, only this one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very unique, with advanced graphics and sound. This is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release after many updates and enhancements in design and Beta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, Acey Deucy is quite easy to master. It is played by the Dea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two cards and establishing odds for winning bets. Cards 1 and 3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t, and card 2 is dealt face down in the middle. A winner is a car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somewhere BETWEEN card 1 and card 3 in numeric face value. Sui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factor in Acey Duecy, only card values from 2 through Ace with A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value. Winning Bets are paid per the odds established by the Dea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ards are dealt. If odds are higher, the chances of winn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mmer, but of course there is a better payoff. If Card 2 matches Card 1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3, in face value, you lose. Card 2 must be BETWEEN Card 1 and Card 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, a &lt;B&gt;et must first be placed. This amount is changeable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, depending on how much money is available. If a Player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$1000.00, they will be granted $1000.00 mor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rge grey "+" key on the player's keyboard (per the Menu) is to b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ven hand. While the grey "-" key means, "Skip" that hand and dea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tegy of Acey Deucy is to bet only on winners and skip the loser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asy set of Instructions/Help inside the game,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the Game Menu. The remaining items on the Game Men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panatory, so we will not duplicate those explanation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intenance is required in Ultimate Acey Deucy. All necessary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as Players are entering or exiting the game. The game recycl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of each month, resetting scores and saving previous month's score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 to follow. Key File backups occur each time a Player ente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case of emergency, but be aware they will be overwritten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Player enters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truly appreciate the game is to install and run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quite easily, as you will see from the following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'd like to get an Ultimate Acey Deucy Demonstration run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just make sure all files in the distribution package are access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 single subdirectory, and type:  ACEY /L  to run it in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he [ /L] command line parameter detaches the program from any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t a "Home Game" in effect, or running it completely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Acey Deucy has been extensively tested, and should provid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harm to your system in any way. However, no warranties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 are provided with this software and one must ru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ly at his/her own risk, without liability to UltraSoft or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Acey Deucy is currently capable of being operated on any BB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s a DOOR.SYS or a DORINFOX.DEF door interface file. This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P/PCBoard/RoboBoard/WildCat/RBBS/QuickBBS/Random Access and many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exclude other BBS Software that will run doors for the above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a conversion utility such as QKDoor.EXE or DoorFrame might be nee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your BBS drop file(s) to DOOR.SYS or to DORINFOX.DEF.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much more caller information to the DOOR Program, and is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Acey Deucy may also be run at any Baud Rate up to 115,200bps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COM1 through COM4 with release 1.2. This Game is Multi-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, and has been tested successfully with and without Desq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RQ's are IRQ4 for COM1 and COM3 and IRQ3 for COM2 and COM4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n-standard IRQ arrangements is fully featured and has been extens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One may set a port up for a non-standard IRQ by using the INSTALL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for Node 1 and duplicating and modifying the resulting .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dditional nodes, or it may be done manually by defining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RQ for each Node in the applicable ACEY.CFG file, line 5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Standard IRQ's are not in use, leave Line 5 blank. The default, &lt;blank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standard IRQ for the Comm Port being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Acey Deucy also provides the use of Non-Standard Comm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. If a Node on your BBS uses a Non-Standard Port Address,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4-digit HEXadecimal address in line 6 of your .CFG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de. Example, Line 6 would be: 03C8  for that particular Non-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If Non-Standard Addressing is not used, Line 6 should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faults are then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 minimum of 6 lines MUST be included in your ACEY.CFG File(s)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5 &amp; 6 are left blank. The program reads and uses the first 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 Acey Deucy has been tested with QuarterDeck's DesqView Multi-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onsideration necessary for this mode of operation is to ac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I driver from QuarterDeck, prior to calling the game, IF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active for your BBS (although usually it is, for the BBS Node wind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place the line  C:\DV\DVANSI.COM as the first lin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ich calls the game (i.e. ACEY.BAT). MSDOS's ANSI.SY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by DesqView and is replaced by DVANSI.COM, a TSR. This Door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NSI support on both ends of the phone line, to 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dditional factor to consider: Normally if running DesqView,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window that is running your BBS, (and this game as a Door)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ptimize communications", and the BBS Node Window configuration to: "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I/O". Otherwise, some low memory locations are zeroed out by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programs may not recognize the COM ports.. This should NOT a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urrent releases of UltraSoft Games, since we have now int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operate either way DV is set up, but we found this is OFT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when a Sysop says "Some DoorGames run on my BBS, and others don'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Windows, IBM OS/2 or Fossil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's Ultimate Acey Deucy has been tested running on BBS's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IBM OS/2. While we do not directly suppor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, Beta and Sysop installed reports are favorable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e no com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Doors use purely their own internal Communications Routines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 requiring Fossil Drivers. However, many installations that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Fossil Drivers for other reasons, (perhaps the BBS itself)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UltraSoft products very well and without any complications. Ultra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 do not rely on Fossil routines in any way. They are not written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sil, but seem to function well with them anyway. X00 seems to b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Fossil Driver in use, to our knowledge. However, if the use of a Foss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we do not recom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afety measure against corrupted files, the program backs up it's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ach time a caller enters the Door. As such, if for any reason you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tive player file,  a backup will exist in the operating director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letters of the extention being $BU.. (PLAYER.$BU), BU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with the active file as soon as another player enter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also backing up this file during a nightly BBS Event proces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unforeseen complications with the use of this door gam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nfiguration, we would appreciate hearing about it. Please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(s) at one of the locations shown at the begin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ttempted to keep simplicity at the forefront in designing Ultr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 We hope installation is among the simplest you have eve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, with Release v1.2, full Install Utilities are includ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 and is by far the simplist method of installation. On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is decompressed, simply type INSTALL from inside the direct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oppy diskette where the program files are, and follow the pro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reate a basic installation for Node 1 on most system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ion. In some cases, additional editing may be necessary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des simply duplicate the .CFG and .BAT files, modify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and placing them in appropriate directories for your other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ually install, if nece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Create a directory where the Door Game will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 C:\BBS\DOORS\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Expand all of the files in the distribution package in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Create a BAT file to call the Game from your BBS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will reside in your BBS default directory, but sometime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, specifically for Door calling .BAT files, are sugg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  C:\BBS\ACEY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: Edit the existing ACEY.CFG file to indicate your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: Enjoy the game and feel free to offer suggestions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e aware that the Heading File called FIRST.IMG is required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itle Screen for beginning the Game, and thus must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.IMG file, however, is optional. It can be replaced by an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CII screen you like, or can be eliminated completely..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game will simply skip ov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EY.BAT file should contain lines very similar to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ACEY.BAT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&lt;-- If you do not wish to see the BAT activity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BBS\DOORS\ACEY &lt;-- Or wherever this Door Game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Y ACEY.CFG  &lt;-- Run it (can be assigned another CFG file as a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&lt;-- When done return to BBS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&lt;-- Re-Call the BBS System,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variations to this may be include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distribution package you may have received a Name Con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hange the name SYSOP to your own name as you enter the D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 to enter and play the game as you, rather than as SYS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sign back in to the BBS to play as yourself.. Thi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lled DSA.EXE, (If running DOOR.SYS) &amp; DIA.EXE (If running DORINFOX.DEF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one of these utilities, simply include it as the first lin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file. These files are included in one of the extra accessory archi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SADIAx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the Registered version of Ultimate Acey Deuc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so received our popular activity tracking utility, DOORGRAF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ttractive User Graphs for Sysop analysis and/or for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. The line which activates any of the mentioned Utilitie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 prior to the first line of the BAT file shown above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dditional DOC files within each of these packages for detail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Acey Deucy creates User Bulletins as well,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G.        - for the ANSI graphics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T.         - for the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se would be copied to wherever you like, after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ACEY.BAT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\DOORS\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tg. C:\BBS\GEN\BLT15G.   &lt;--copy bltg. to your chosen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New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lt. C:\BBS\GEN\BLT15.     &lt;--copy blt.  to your chosen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New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figuration file is used in Ultimate Acey Deucy, called AC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nfiguration files may be used instead if called as a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from the ACEY command line in your ACEY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ACEY OTHER.CFG  &lt;--Name of your other .CFG fi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Y ACEY2.CFG  &lt;--Yet another example for a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 ACEY.CFG is included with your package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is file is internally notated, simu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ACEY.CFG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BBS\DOOR.SY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* DETAILS *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LEASE LEAVE THESE EXPLANATIONS IN THE FILE AND ALTER THE LINES ABOV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NES 1-4 MUST BE FILLED IN. LINES 5-6 MUST BE USED OR BE LEFT BLANK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LL 6 lines MUST be there. If not used, a blank line must still exis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IF USING MULTI-NODE, WITH MORE THAN ONE .CFG FILE, JUST COPY THIS ON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O THE OTHER .CFG FILES, MODIFYING SOME LINES (I.E. LINE 1) AS NEEDED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= Full Path to DOOR User Interface File  (DOOR.SYS or DORINFOX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= Number of Acey Deucy Deal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= Minutes allowed each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= Number of Operating Nodes on your BBS System (1 if Single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LINES 5 &amp; 6 ARE CRITICAL AND SHOULD BE SET UP VERY CAREFULLY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EITHER/BOTH ARE LEFT BLANK, THE STANDARD WILL BE SUBSTITUTED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= IRQ for this Node. (If STANDARD IRQ, then leave this line blan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assign your Non-Standard IRQ for this COM Por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, leave line 5 blank and the STANDAR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= Non Standard Port Address, if applicable. Otherwise leav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andard Port Address for this Comm Port will be us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END OF .CFG FILE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oft Ultimate Acey Deucy may also be run LOCALLY. Use the /L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mentioned above, (ACEY /L) from DOS, from inside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Game is located, and Acey Deucy will run independent of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et up for ease of testing, to allow Sysops to completely eval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n advance, or even allow totally independent operation, as a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inued development of the wide variety of UltraSoft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is one, please register within a period of 30 day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te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ct Registration charges please see the enclosed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te some of the following, since it has been occasionally misunderst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title you to all future version updates as a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. ONCE REGISTERED, you must only retain your ACEY.SYS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rder the VERSION UPDATE directly from UltraSoft at a nominal c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.00 for Media, Shipping and Handling or just Download the newe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any BBS where it can be found, including the various Ultra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Distribution BBS's. Then copy your REGISTERED ACEY.SY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new ACEY subdirectory, over the existing version of ACEY.S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new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Registration file (ACEY.SYS), CANNOT be Edited or Alter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without adverse effect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Ultimate Acey Deucy has some restrictions.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t that this is necessary, but for further development of this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ltraSoft products, Registration revenues are needed. We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to produce entertaining games and other software for you to enjo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enhance your BBS for your callers. If you work for an employ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o be paid for your time and efforts. We expect nothing more. Our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income for producing and making UltraSoft Doors, and ou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available, is through your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n particular has undergone many enhancements in its cre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Beta Test, and the time involved in initial design and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mount to MAJOR effort. So if it is of benefit to you,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lear conscious by Registering within 30 days. Thank yo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UltraSoft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Registered version, there is a maximum number of 15 Hand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alt for any single caller in a day, much like many other fine BBS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note, there is also a ShareWare delay on entry to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the ShareWare version is intended as a Demo, to allow a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try before buying", per the ShareWare concept, and not as a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has many benefits. It makes this game unlimited and comple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control of the Licensed Sysop. It also credits the Sysop with his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osted on the Primary Game Screen and on initial caller entry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s well as the inclusion of valuable utilities to use with th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ames and to enhance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archives enclosed herein. One of them contains ANSI and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work which can be used as News Files or Bulletins to make your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ware of the existance of UltraSoft DoorGames among your sel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ten find an interesting psychological reluctance on the part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callers to try something new and unfamiliar. Displaying scree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included in this archive, have often broken the ice and encoura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to try something new. Then, they almost always go back i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ll calls to our UltraSoft Support BBS with question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&lt;ack!&gt; complain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our other UltraSoft Action DoorGames to enhance the entertainment app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BBS. All Doors include unprecedented, Animated graphic a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Onlin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/ Saratoga Raceway - An action, animated Horse Race Door with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/ UltraSoft Animated BackGammon - Animated Board Game with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/ Ultimate Slots - Highly graphic, realistic, Slots Door with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/ Top Rank Boxing - A fully animated Boxing Ring Door with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/ Ultimate Acey Deucy - Unlike any Vegas Card door you've ever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/ AHRA Pro Drags - Animated, action, Dragster Racing with onlin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your enclosed ORDERFRM.TXT file for pricing and ordering informat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already done so,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, and Enjoy!                  Steve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