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-- ---(Contents of THiS Package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-2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BBS-REG v9.0 - Its been a long time since las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DOOR Game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271C   ZIP  -  Adventure Maze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KG!  ZIP  - 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ROU11R ZIP  -  BBS Roulett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OOR  ZIP  -  BBS_DOOR v2.00 &amp;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G! ZIP  -  Blocks Do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SG!  ZIP  -  BBS Bowling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&amp;D ZIP  -  Cracks ALL BrainX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REG   EXE  -  BRE! &lt;any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142! ZIP  -  Bordello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X27R  ZIP  -  ChatBox v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M251# ZIP  -  Chat Managet v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RDCRK ZIP  -  Dragon Claw Tavern fo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_53ER ZIP  -  InstaBank v5.3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GE_B  ZIP  -  Dodge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REG EXE  -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G!  ZIP  -  BBS Drag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KG! ZIP  -  Updates ALL DreamWare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MSG   ZIP  -  DreamRom CD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VT13R ZIP  -  DSD-Vot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  EXE  -  Falcons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G! ZIP  -  Fantas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T350R ZIP  -  FastVote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135R!  ZIP  -  Galatic Overloard 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C12SNR ZIP  -  Godfather of Crime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B050KG! ZIP  -  IceBank v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ATR   ZIP  -  Ice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140EVA ZIP  -  IceEdit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_CRK  ZIP  -  Registers 7 L.O.R.D.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EG   ZIP  -  Interstellar Annih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HATSG! ZIP  -  LightCh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RXCRK ZIP  -  Lord TRX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REG  ZIP  -  Chat with lis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410R  ZIP  -  LOD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SER   ZIP  -  Lands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PLAN TXT  -  Lord and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REG2 ZIP  -  Lord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BBSTRDE ZIP  -  TradeWars for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271C   ZIP  -  Murder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CK ZIP  -  Mutants for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28    ZIP  -  NPC For Lord version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REG  ZIP  -  Operation: Overkill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SER   ZIP  -  Paladin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REG  ZIP  - 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M32C  ZIP  -  ReadRoom Online Magazine thin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OOR7 ZIP  -  A program that registers 7 different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124 ZIP  -  Registers 13 on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-KEY ZIP  -  Online Adventure c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CRK COM  -  Smurf Combat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KEY   ZIP  -  Solar Realms Elite (S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G! ZIP  -  Stack'EM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T11R ZIP  -  Stud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S15R ZIP  -  St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IPCRK ZIP  -  TCP/IP somethingorother for M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C-REG  ZIP  -  The Dragons castle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PULR  ZIP  -  Tractor Pull N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      ZIP  -  Tradewars 2002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88CRK ZIP  -  Tradewars 2002 Helper v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EY    COM  -  Trade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UKG120   ZIP  -  Ultimate Key Generator (reg's several doors/utils, new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PGEN  EXE  - 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&amp;R-SNG  ZIP  -  Yankees &amp; Red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CRK ZIP  -  Call-Back Verify v2.21 (PPE f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140R ZIP  -  VGA Planets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BSG! ZIP  -  Vot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Protocol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SZSER   COM  -  Graphica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      COM  - 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ZIP  -  Hydr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-KEY  ZIP  -  iC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ACRK  EXE  -  Pum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FASTREG COM  -  vFAST protocol &lt;ANY 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BBS/Utils/Front End Mailers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X43R  ZIP  -  Removes annoying delay in Allfix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KEY   ZIP  -  AMU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GFAX13R ZIP  -  BackGround Fax-e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1R ZIP  -  BioScan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-FIX ZIP  -  Boom Lab Zip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N121R ZIP  -  DizMan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MKG!  ZIP  -  Cam-Mail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TXT  -  TXT file on how to crack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R     ZIP  -  Cele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KG#  ZIP  -  Eas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KG!   ZIP  -  File Download Counter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KEY    EXE  -  Front Door v2.20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RPRSG! ZIP  -  Front Door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12REG ZIP  -  Front Door v2.12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BSREG ZIP  -  F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G    ZIP  - 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4R ZIP  -  File LST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98R# ZIP  -  FMail v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S104R ZIP  -  FNLScan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QWKSG!  ZIP  -  Fido-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G! ZIP  -  Frame f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-S22C ZIP  -  Synchronet v2.20 Crack - Thanx to ReKCaH [iLLUSiON]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KEY   EXE  -  Impulse BBS Key gen for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SG!  ZIP  -  INET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TEKG! ZIP  -  Ic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REG   ZIP  -  Labtest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VALID ZIP  -  LS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    ZIP  -  VBBS vFIDO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CRK   ZIP  -  OBV/2 2.2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201CRK ZIP  - 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FD95REG ZIP  -  PFED .95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REG  ZIP  -  Pipeline BBS 0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P2      ZIP  -  Password Protect f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KEY EXE  -  Prism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CRK  ZIP  -  Pro-Matrix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ACK  ZIP  -  Pro-Vote PPE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QFKEYPWA ZIP  -  QFront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Y    EXE  -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KEY   ZIP  -  Remote Access &lt;Different one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DB154 ZIP  -  D'Bridge Front End Mailer v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TRI   ZIP  -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KEY ZIP  -  Skullcheck v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ODE   ZIP  -  Silv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KEY   ZIP  -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RK    ZIP  -  Ultratop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-99   ZIP  -  ViSiON .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LID  EXE  -  ViSiON 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XCBV22   EXE  -  Express Call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-O2SX ZIP  -  OBV/2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-PR3J ZIP  -  Pipeline v.3j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C10  ZIP  -  WWiV v4.23 &amp; v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G200C2 ZIP  -  WWiVGATE v2.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WWPACKEY EXE  -  WW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 ---(MiSC Stuff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PSG!  ZIP  -  Offline Auto-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41R  ZIP  -  Arj Register patch for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      ZIP  -  Finds AV codes fo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VEREG EXE  -  Creates a valid registration code for Blue Wave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K     ZiP  -  Cracks ANY ANSi/ASCii Bulletin Generator &lt;NEW VERSION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TER30 ZIP  -  Terminate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IN31  ZIP  -  Dead Paint RiP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L102R ZIP  -  Flatline v1.02 RiP Drawing prog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200KEY ZIP  -  Gedit Key generator for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RK   ZIP  -  Gold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CALC ZIP  -  GEcho echo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GEN22 ZIP  -  Generates Keys to ANY iCE progs.. (iCE edit, chat..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BKEY ZIP  -  ThunderByt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CD111 ZIP  -  CD Quick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SERIAL ZIP  -  Qmodem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    EXE  -  Telema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XCODE   ZIP  -  Silver Express offlin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151-UCF ZIP  -  Terminate 1.51+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V!MCC ZIP  -  TBAV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EGINC EXE  -  Cracks TheDraw 4.6x (ANSi Draw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REG   ZIP  -  TiA (The Internet Adap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FTKY12 ZIP  -  Terminate Key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-- ---(DiSCLAIMER)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programs at your own risk.  Everything you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your responsib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