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consider freqing Jibben Software from these following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             Network  Node #       Location   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-------- ------------ ---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house BBS*          FIDO     1:282/115    U.S.A.  (MN) 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 BBS                FIDO     1:398/2      U.S.A.  (TX) 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tle of Deception FIDO     1:202/1622   U.S.A.  (CA) 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th BBS               FIDO     1:203/996    U.S.A.  (CA) 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yre's Lair BBS      FIDO     1:345/3      U.S.A.  (HI) 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Star BBS        FIDO     1:291/60     U.S.A.  (KS) 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ARIUS BBS            FIDO     1:282/4072   U.S.A.  (MN) 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ess            FIDO     1:130/612    U.S.A.  (TX)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 Passion BBS    FIDO     1:275/46     U.S.A.  (VA)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ister Online         FIDO     1:229/472    Canada  (ON) 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City BBS          FIDO     1:140/129    Canada  (SK)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BBS                 FIDO     2:332/116    Italy      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s BBS              FIDO     2:440/301    UK         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S BBS                FIDO     6:600/247    Singapore   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             Phone Number    Location   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--------------- ---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house BBS*          612-767-2966    U.S.A.  (MN) v.34/v.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arehouse BBS is the authors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  I N T E R N E T  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et Jibben Software from internet ftp!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europa.com/outgoing/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our WWW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usinternet.com/j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 R E G I S T E R   O N - L I N E 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register this software on-line at the Warehous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612-767-2966.  We currently support all major credit cards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all back to download your key(s) (only 3K) 24-48 hou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on the internet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