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S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 Scripts &lt;New! Funfilled!!! Probably buggier than my schoo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feteria!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&lt;NAAAOOOOOooO!!!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tly Asked Questions &lt;FAQ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neySpl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SCII 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ng Softwar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! well... near free anyways (see the end) DISPARE NO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the instruct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since I'm nice here's a summ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get to Kill Barney (Yes, the purple Dino!), Baby Bop, and fou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ney's Kidee Frien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a ton of laughs and since mostly EVERYONE hates Barney,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kinda popula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CH FOR VERSION .004 so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RIOUS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friend runs a board. My friend's board receives calls JUST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! So please put it up and spread it around!  It can even be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a BBS! So please see the section if appl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s? I'M WAITING FOR YOUR LETTER! PBS! Just think bef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.. you'd lose more money trying to take me to court.. but one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reinacts the imfamous Censorship routines. If you have no clu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hat I am talking about, worry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Now for the 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you need to know is what drop file you want to use. If you ar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here's a little char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teAccess: Dorinfo1.def or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BBS: Either chain.txt, door.sys, or dorinfo1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IV: chain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cat: door.sys or callinfo.bbs I bel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gard/Renegarbage/T.A.G.: either chain.txt, door.sys, or dorinfo1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tBBS!!!!!!: Door.sys, dorinfo1.def, or chain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hink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check your BBS manual if you aren't sure still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after you know that just setup the door using the comman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 BTW THIS IS Taken Directly from the BOI Document by And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. Mead, so you KNOW it's right! &lt;GRI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 dropfile      BBS software -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       PCBOARD.SYS   PCBoard 12.x (see /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2       JUMBER.DAT    2 A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3                     OPUS 1.13 (not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4       CHAIN.TXT     WWIV, VBBS, TAG, Tele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5       CURRUSER.BBS  Ry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6       SFDOORS.DAT   Spitfir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7       AUNTIE.SYS    Auntie BBS (same format as 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8                     Sapphire BBS (not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9       command line  Searchlight, Remote Access, Si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      DOOR.SYS      DoorWay to Unlimited Doors, 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This is the "Short" Door.Sys see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      USERINFO.TXT  Fo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       CALLINFO.BBS  Genesis (be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      INFO.TXT      Phoe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       NUMBER.TXT    Modu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       LASTUSER.DAT  Opus 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xx     LASTUSxx.DAT  Opus 1.14 where "xx" is the task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      PCBOARD.SYS   PCBoard 14.x (see 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      DOOR.SYS      GAP,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is is the "Long" Door.Sys see 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       CALLINFO.BBS  WildCat!, Tele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      DOORINFO.DEF  DorInfo is the most widely us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#      DORINFO#.DEF  EIS-PC, FoReM, OLEcom, QuickBBS, R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 Access, TAG, TPBoard, UBB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BBS. the "#" represents the n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command is missing, the door will default to loc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 Fil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as recommended) you do not run your online doo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BBS directory, you need to tell the BOI where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op file.  You can either copy the file, or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 file's path to the command line.  Here's a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WildCat! assuming the BBS is in c:\wc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game /w:c:\wcat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"\" on the end of the path is required,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":" (w:c) is optional (for clar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, now this is me again...  Just set it up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&lt;the directory your Fuhrer game i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hrer.exe &lt;commandline stuff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\bbs &lt;-- or whereever your BB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ch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m writing an install program, maybe for the next vers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is needed (not even a Drop file!).. Just type BS and off you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set it up if you are having a party. Put it in a looping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Encourage friendly competition. Ads a lot of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&lt;IMPORTANT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ither case, create a BS.CFG file.  The .cfg file is two lin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either a Y or an N. Make sure the Y or N is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of the line.  The first line should be a Y or an N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ther if you want the game to keep track of the player's time.  If 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player's time on the BBS runs out, it will kick them out. If 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have unlimited time within the gam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line is a Y or an N, based on wether they can only play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day or not. If y, they can only play once per day, if n the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as many times as they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BS 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new feature to barneysplat...  The basic thing behind a 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 started when a user wrote me some email, asking how "new scen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added...  He had an old version, you see, but then it hit me L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ng his little fantasy to life... so I wipped up a simple scri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ini programming) language, for the purpose of writing BS events. 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an't program, almost failed "Truebasic" class, or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files are hard, as long as you play the game a bit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make your own BarneySplat! scenes in no time.  that was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sentence...  Anyway, before I go into it, a little about the g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you won't mess anythi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&lt;ALERT!&gt;&gt;&gt; PLEASE READ ALL OF THIS PART BEFORE EVEN ATTEMP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SCRIPTS! THE SYNTAX CHECKING IS VIRTUALLY NONEXISTANT!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CK UP IF YOU DO NOT READ THIS DOC AND DO WHAT IT SAYS! REVIEW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ICROSCOPE IF YOU HAVE TO! Or put a copy over your bed, and read i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going night-night, and have happy barneysplatting scri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eams (what a nerd!)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arneysplat script must have the extention .bs, whatever.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rooms.bs whatever. shrooms.bs is a good example that I wr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wo lines of the script are the title of the scen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's name (handle, whatev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ird line of a script is the prompt for the menu...  Be crea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is devided into five days (monday-friday, duh!), and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s in each day, for 15 turns (5 days*3 turns).  The first two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cript file (lines 4-5) MUST be the day number to allow this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-5, 0 if it doesn't matter), and the second line must be the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the day (0=don't care, 1=after the random event, 2=after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p, 3=right before the day end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is comes the percent of the event comming up, 1-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comes the opening info...  Print anything cool that relat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, like "Barney says Let's do so and so..." etc.  You can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 much you want. Terminate with a . on a blank line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ney says "Let's learn to molest Children I'm good at it!!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um..." a kid c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come all the command letters for the menu... Put them all nex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ther AND DO NOT DUPLICATE! THINGS WILL FUCK UP!  I AM SERIO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! Make sure that the last command letter is the choice to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CDEFG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comes the menu which will be printed. One choice for a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like the following including the previously mentione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 is what will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CDEFG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)rest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)omb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hoak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)rug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)xecute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)uck up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)ive someone a free tatoo on their bu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Q)uit the f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? No . is needed for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ay, now you have to start each choic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c is the command letter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right....  Now, comes the opening of that event... End with a .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e opening text of the whole scen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, comes the random bungle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chance the event has of happening. There are three commands 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one, two, o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REEEEEEeeeeeeeeeeeeeee! HOW THE HELL DID YOU NOT SE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ING?!  Anyway,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 &lt;chance&gt; &lt;max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s a random number from 1 to &lt;max&gt;, and if it is less tha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 to &lt;chance&gt;, then the event will happen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 1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that there is a 1 in 500 chance of happen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.hahahahahahahaha.aha.ahaha.ahh.ahah.aha.haah.ahah.ah.ah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ent &lt;perc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f explani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ent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there is a twenty percent chance of hap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per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s the user input a percent, and uses that number they enter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e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ay, I lied, there are actually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 &lt;point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ontinue if the player has that number of points or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te this whole thing with a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ent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nes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ay, now the meat of the scrip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we have two things that can happen now either success or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start with either Success or Failed on a line on itself...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is line and a . will be executed. Then put the other...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that with a dot too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o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o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ee? It's really quite simple SHUT UP! STOP THINKING ABOUT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 IT IS! SHUT UP! sorry, highschool does this to a man's sanit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ay, here are the commands, an unlimited ammount are oka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 what do you think? Sends the string to the ink printer, and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happens to be on, causes a short circuit, thus se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 paper bin ablaze, along with anything within a fifty y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u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, it mearly prints the text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s a blank line (null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heuhuhuhuh he said "log"...  You know that funky player log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game that Barney recites to the kids? This lets you put an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it for the end. There are a maximum of twenty entries for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, so don't go nuts with this.. (nuts? log? Sick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off &lt;play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s off the player in &lt;player&gt;, &lt;player&gt;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ney, Bop, Kid1, kid2, kid3, kid4, or rkid (random kid). Fig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 &lt;point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tes &lt;points&gt; ammount of nekked hookers over to your house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 with them. um waitasec, no, actually it adds (or subtrac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oints&gt; to the score. If the points gets below -100 they Di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wup &lt;player&gt; &lt;point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s &lt;player&gt; more drunk. Points are whatever, once they hit 100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in a bloody mess...  Use this carefully, obviously. SOmething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-90 would almost certainly kill off the player unless in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ay. &lt;player&gt;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d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d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kids (Woo! Woo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one (WOOOOOOOoooooooooo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ay, that is all the commands... not too bad... It's really no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. NOW LET'S SEE WHAT WE HAVE LEARNED!... Here is the skelet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de. I could make a joke about skeletons comming out of the clo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sexual connotations, but I will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 number or 0 for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 turn or 0 for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ent of this event hap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ing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etters fo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iu, one choice pe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o this next bit until the e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&lt;let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 for the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as many lines as ya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ces of hap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 (or fail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posite of the above (failed or succ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nd of loop, repeat for all choic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see? Was that hard? No. it wasn't.  That last item with the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at is like the Cliffnotes, and as any highschool studen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 you, cliffnotes beat reading the real book 99% of the time!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! Whoever came up with them is a genius and a considered friend..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rd there are cliffnotes on CDROM? Is this true? that would Ru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ay, that's it for scripting. I can't stress enough, Upload all 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an to my BBS and I will include all scripts I get in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... THis is gunna rule if enough people get script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n't be liable for Peanuts (ddi you know you can get a little high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oking Peanut shells?)!  I hearby say Bye bye blue sky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abilities of this game.  If you use it, it's your risk.  I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wsuit now, I never have and never will want or need one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wyer, isn't this unprofessional? YEAH? Good. I like it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? Yes. Hey, Ever talk to yourself?  Yeah, all the time...  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, if this causes a user to flip out because they are a nazi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ite Adolph, Schlemging, and Auschwitz over to your house and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various things to your brain, spinal chord, body, arms, legs, fe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oney, Don't blame 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Hel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help? Either call my BBS, call me voice I'll give my numbe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, or ask a fellow SysOp. They'll normally be glad to help you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bout it... Enjoy the g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contact me here's 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my BBs, I Forget 610-544-8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me!!!! 610-544-23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asciiexp@delphi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72760,35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ie: A.Serap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il-mail me, 301 College Ave. Swarthmore, PA 190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them in that order of listing, and cost &lt;Grin&gt;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ps, that's about it. Enjoy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will you ever to learn docs?  Yes. Now what would your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acher say? I'm getting to that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17.  I'm about 1.8 meters high, and about 40 K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n American as I am and think that metric sucks and the "Imperial" system conquers all, you are just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for those who do, that's about 5'7, 95 pound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hink. Someone who thinks in metric let me know how accurate I 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been running a BBS off and on for the last three years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favorite groups are RUsh, Pink Floyd, The Orb, Kraftwerk, any fast techn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society (is it true the lead singer's a hacker (BAD WORD!)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thers Genesis Weird AL Yankivick, etc. hello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dic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eople gave me ide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rend Warthog: Came up with the n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nocent Man: GOT YOUR Handle right this ti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byl, You're a straightedged fool, but we still like you anyway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o any females reading this (yeah right): DO NOT EVER, EVER,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MP YOUR BOYFRIEND, OR SAY ANYTHING THAT WILL LEAD TO SUCH ACTIONS, ("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talk to you until you get off the drugs", for inst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HE IS UNDER THE INFLUENCE OF ANY POWERFULL MIND ALTERANTS (coug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WILL FREAK OUT AND HAVE THE MOST HELLISH TEN MINUTES OF HIS LIF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ENTEED.... not that I'd know or anything... dammit, I wish I we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ebus and Zenman: For being truly hoopy friends.. and Cerebu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oking up even if it *WAS* banana peals. "Do you see... the man?"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uys gave me great id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eous: for more demented id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 woman and for that matter all the other sysops in Montana: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ing me about the time problem, and the once per day option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untless people who submitted ideas! You are are cool, even if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 implemented your idea.  And by the way, when submitting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ask "Did you submit my idea?" I get a few ideas a week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ly (within five minutes) lose track of who said w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ney: I would say go to hell, but that is to good for you. M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had have their f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rew J. Mead for writing this door interface which is gre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vable hoopy and other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gory P. Smith: For writing Pavatar! If you programmers want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tar, and ansi/avatar music, THIS IS THE WAY! Every time you hea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music sound, think of this guy's n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glass Adams for providing the word "Hoop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, for running this g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bye, good luck, and good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vi povas kompreni xci tion, vi estas bonul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m allways inventing new bonuses for registration, so this is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Way!  So call if you are interested in free registration (HA ha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 ha ha ha ha ha!)  Anyway, if you want to register right now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me whatever you think this game is worth!  Of course,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iled pipe tobacco would be much appriciated too! IF YOU PICK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E, PLEASE CONCEIL IT VERY WELL! parents, you know.  Also,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ly say "Here is some Pipe tobacco!" my mom likes reading my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.arg. and let me know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alternative (prefered) is to, after checking with me, send me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tape of any trance/techno/electronic/newage music... if I do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, send a copy along and you will get a registration...  Oh wa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te, copying tapes is ille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lease don't arrest me. I ain't d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 illegal man! I'm not.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hut up, son, and let's see the tap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hat tapes? I don't know what you're talking abou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on't make us beat the fuck out of you with this here club, boy,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 the fucking tapes, godammit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sorry, had to be sa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receive a ke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GIVE THIS OUT! or you will be beaten with an aluminium base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Frequently Asked Questions &lt;FAQ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re are frequently asked questions. Before giving up or before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 why not read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. When I run BarneySplat!, I get weird looking symbols like [36;40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. You've gotta load Ansi.sys. TO do this, put a line in config.sy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VICE=C:\dos\ansi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 wherever your ansi.sys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. BS works fine locally but doesn't work remo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. Probably you've got the wrong Door.sys Use /S, I've never seen 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d...  If it's something else and you figure it out let me know an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try to help you out in this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. It allways says Cannot find dropfile or something like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. You've gotta configure the dropfile correctly. See up above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pla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. I want to call ASCII Express but I'm not sure what time it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nsylv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. DOn't worry! Give me a call anyway! I'm in eastern time... but if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m assleep/don't feel like talking to people I will just turn of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hone... Give me a call. we can talk... I have made a number of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rough BS--it's quite cool, reall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. I think this game is horrible because it says stuff about drug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ther horrible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&gt; Delete this program, then, and forget abou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. I think this FAQ is going too long and is too point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. Agreed. Bye, 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-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S School sucks. Just thought I'd you know... say that... TRIGONOME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PHYSICS ARE THE TWO MOST GOD DAMN POINTLESS CLASSES I HAVE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KEN IN MY LIFE!... just had to... uh say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now, some rad BarneySPlat! qu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It's so neat that you're getting money in the mail!!!" - My M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uhh... um. hm. heheh.uhh." - Me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Why isn't your bbs up?" - a lot of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I cannot get through to you man! your phone is allways off." -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re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I'll make you some ansi or rip." - Some people who should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sider running for office... &lt;gri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I've been a thief since I was two." - My friend Anonymous C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If you can eat a shroom, and have nothing bad happen to you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t a battery on your tongue." - My friend Ang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Get to bed..Now.." - My M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Potpotpotpotpotpotpotpotpotpotpotpotptotpotpotpotoptpotoptoptoptpotoptpotpotoptoptpotpotpotpo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Cypress Hill's basic t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 think that's enough. Bye, for rea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 LIED! HELLO AGAIN! FOR RE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HAHAHAHahahahahahahahahahAHAHahahahahahAHAHAHAHAhahahahaHAahhah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y guess what? The water main in front of our school broke and they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 out. that was rad. Snow and ice, how fun... how fu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now falls down, through the trees, blanketing the ground and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 it's white beauty, like a blanket of freedom, liberating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om their forced duties.  Forcing everyone to jUST COOL OUT FOR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Y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 LOVE S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ce isn't bad ei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cewpt when i have to shovel or pick the 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