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1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      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      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    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       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               Mike Snyder   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Shop/Illusion   (GSHOP*.ZIP)                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T*.ZIP)   HCI            Frank Luke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