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eated 1/25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FreeCell Leag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a text version of what is available on our web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ttp://rampages.onramp.net/~campbel).  The purposes of this file 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new users with information about joining an existing leag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league coordinators a place to advertise their leag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starting a new league, please fill out the blank form and se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us.  We will update the web site asap and this file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ID             : Three letter Leagu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Coordinator   : LC's Name o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 Fidonet Address   : LC's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C Internet Address  : LC's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Country : Location of the main hub for the league (usually L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Participants  : Local, National or International League Member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Calls/week   : Minimum number of calls/week a node must make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ID             : 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Coordinator   : Bryan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C Fidonet Address   :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C Internet Address  : vagabond@darktech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Country : Dallas, TX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Participants  :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Polls/week   :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