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t Shop of Illusion IGM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is is the first version.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