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 KNIGHT'S MOVE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 - 1997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's Move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7/97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's Move is a classic thinking person's game. 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a standard 8 x 8 chess board with one chess pie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night.  The object of the game is to move the Knight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lands on each square of the board only once.  Sounds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'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's Move does not use a Demo Key nor does it expire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d.  In addition the makeup and play-ahead featur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KNIGHTS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Hot-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Knight's Move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Knight's Move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KNIGHTS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Knight's Mo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KNIGHTS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NIGHTS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EX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KNIGHTS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S KNIGHTS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NIGHTS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KNIGHTS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ght's Move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Knight's Move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Supports Wildcat 1.13, 2.x, 3.x, 4.x and 5.x Quick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14.X, Gap, Spitfire, RBBS-PC, Remote Access, T.A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WIV, Telegard, Synchronet, TriBBS, VBBS, Ultra BBS, Power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werboard, Renegade and Searchlight without the use of conver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any 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KNIGHT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KNIGHTS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 You must create KNIGH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TXT    &lt;--- Information on setting up for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KNIGHTS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KNIGHTS.CHP file and a new KNIGH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KNIGHTS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KNIGHTS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KNIGH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KNIGHT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KNIGHTS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&lt;-- Number of Nodes on BBS (1 if one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IGHTS.EXE KNIGH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KNIGHTS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KNIGHTS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S.EXE KNIGHTS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S.EXE KNIGHTS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KNIGHTS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KNIGHTS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KNIGHTS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LINE PARAME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Knight's Mov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IGHTS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1 - (503) 681-0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2 - (503) 640-02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3 - (503) 681-83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ke.jordan@comm-d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jordan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europa.com/~mjor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&amp; Support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"M &amp; S Door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's Move Copyright 1993 - 1997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