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ssion Control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eloped by Brian Gano and Bryan Fulker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ate:  Sometime during the Clinton Administration;  around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uring Coronavirus 2020 to ressurrect some old foun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2.0 Code:  6/29/2020 - See UPDATES.TXT for more techn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4, 2020 Extreme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Extreme BBS - telnet://extremebbs.bayvillewireless.com (Sysop Pri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mail:  bryan@bayvillewirele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been hired as the director of Mission Control, to help NASA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leting as many missions as possible by the end of the month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budget.  You must build your space shuttle from the ground up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funding from lending resources or trying your luck at gambl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gambling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shuttle is complete - you are ready to launch!  Watch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closely for the day;  it plays a big factor on whether your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ar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s many missions as you can by the end of the month - and be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t Mission Control Director of the mon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20.EXE </w:t>
        <w:tab/>
        <w:t>- Executible File for Mission Control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STRING.DAT </w:t>
        <w:tab/>
        <w:t>- String Datafile for major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ETUP.EXE</w:t>
        <w:tab/>
        <w:t>- Creates Configuration File(s) necessary for BBS an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HELP.SCR</w:t>
        <w:tab/>
        <w:t>- In-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TRL2.SCR</w:t>
        <w:tab/>
        <w:t>- Title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completed already, copy all extracted files to your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ample, we'll use C:\Doors\MC20 as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CSETUP.EXE and follow the instructions to create necessary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BBS nod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st the door by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20.EXE {configfile.cfg}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from th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20.EXE {configfile.cfg} {dropfile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{dropfiletype} 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BBS          - Forces Mission Control into RBBS/QBB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T       - Forces Mission Control into Wildcat 2.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SYS       - Forces Mission Control into 31-Line DOOR.SY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121        - Forces Mission Control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COM 1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122        - Forces Mission Control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COM 2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14         - (DEFAULT) Forces Mission Control into 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ED:xxxxx  - Forces Mission Control to lock the mod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ed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        - Forces Mission Control to run in local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really meant for testing purpos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ill reads the configuration file,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       - Forces file sharing to be active in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using something other than SHA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Q=n         - Lets you change the IRQ used for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=&amp;Hnnnn   - Lets you change the address used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rt 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2           - Forces the PS/2 IRQs and addresses if a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n't detected (Normally it is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ways t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          - Forces Mission Control into RBBS/QBB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T       - Forces Mission Control into Wildcat 2.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SYS       - Forces Mission Control into 31-Line DOOR.SY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121        - Forces Mission Control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COM 1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122        - Forces Mission Control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COM 2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14         - (DEFAULT) Forces Mission Control into 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use the IRQ or the ADDR option, you must includ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use just the IRQ and not the ADDR, and you can't u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 and not the IRQ. Here's a chart with the STANDAR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resses for the PS/2s and IBM P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n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   4       &amp;H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   3       &amp;H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-8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   3       &amp;H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   3       &amp;H3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          3       &amp;H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           3       &amp;H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            3       &amp;H5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            3       &amp;H5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GAME OPERATIONS (Sysop N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ER Directory will be automatically created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C20.DAT file will be automatically created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aily Maintenance of the game and player occurs upon the first run after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thly Maintenance of the game runs upon the first logon of a new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is generates the "Mission Control Expert" within the game for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rior month's player files get renamed to ".OLP" i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or backup purposes,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/WORKING CONFIGURATION (Using Synchro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Mis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e:  MC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Directory:  C:\Doors\MC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mc20.exe mc%#.cfg door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current User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rop File:  Gap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Drop File In: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Control is distribut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nations are always welcome to continue development.  I also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and bug reports via email or vi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yan@bayvillewirele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://extremebbs.bayvillewireles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