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4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3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ugging * NEW in 1.4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amount (0=cash in Ba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Mega Slo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ze@slingshot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