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WHATS NEW IN  v3.0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9,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 BBS Module for Mega Slots V1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,2004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 IBBS Packet name and structure changed, NOT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versions, file name is now MGxxxxxx.zzz where x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6 digit node ID number and zzz is an incrementing 3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A new SCANUTIL.EXE file, this used internally by MEG-IBBS.EX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UST reside in the same directory as MEG-I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New Command line switch -RESET to reset interbbs data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ly available when in Game Co-Ordinat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New Configuration Item (N) MULTI CO-ORD, this allows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Ordinator games to be linked acros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(I) in MEG-IBBS.EXE -SETUP, displays a list of conn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eg version numbers, node ID's, last packet date &amp;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when in Co-Ordinator Mode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