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</w:t>
      </w:r>
      <w:r>
        <w:rPr/>
        <w:t>MEG-IBBS    v3.0.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RK THUNDER SOFTWARE  (c)1999,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Inter BBS Module for Mega Slots V1.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1999,2004  Dennis Collin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.      What is MEG-I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-IBBS is a Inter BBS module for Mega Slots v1.5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2.      Featur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ows Transferring of Player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3.   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S 5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EGA Slots V1.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4.      Installing MEG-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MEG-IBBS, make a sub-directory off of the main MEGA s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unarchive all the files enclosed in MEG-IBBS.ZIP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y created directory, you will also need to create an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ory for the outgoing Ibbs files, suggest something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GA---------------------------- Main MEGA slots door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- IBBS -------------- The InterBBS executab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 DATA --- The Ibbs Outbound 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is only a suggestion as you will have to enter the di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tup the Ibb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-IBBS.EXE      -     the InterBBS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ANUTIL.EXE      -     Utility used by Meg-ibbs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-IBBS.DOC      - 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-NODE.DAT      -     compiled no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G-NODE.LST      -     sample node lis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5.  Setting up MEG-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an run MEG-IBBS.EXE , you have to Run MEG-IBBS.EXE -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the *.CFG file requird by the I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executing MEG-IBBS.EXE -SETUP you will be presented with a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nfigure MEG-IBBS      - You must do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) Nodelist Compiler       - For InterBB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) Connected Nodes Info    - Lists info about connecte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Q) Quit Config             - Exits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pressing (C) the following menu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Your Network Address  - this where you enter your Ibbs networ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Route To Address      - The Co-ordinators Ibbs address. If you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-ordinator this field will show USING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C) Full Path to MEGA S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) Full Path to MEG-I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E) Full Path to the Outbound Dat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) Full Path to *.MS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) Full Path to the inbound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) Full Path to the Log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) Attach Flag either HOLD or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J) Direct Flag Toggle either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K) Co-ordinator Toggle either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) Full Sysop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)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) Multi Co-Ordinator either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Q) Quit &amp; 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) Quit with N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witch's 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-IBBS.EXE -IBBSIN     - This will process an inbound file. * NOTE 1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-IBBS.EXE -IBBSOUT    - This will run an outbound process. * NOTE 2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-IBBS.EXE -SETUP      - InterBBS Modul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-IBBS.EXE -RESET      - Resets InterBBS Game Files Co-Ordinator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 NOTE 1 &gt; If you set up  MEG-IBBS -IBBSIN to run when ever mai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ived then it must be run before any mailer or file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un. This is the recomended method of operation for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ets. The easiest way to do this is to check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bbs file attach is in the inbound file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 for a file MG*.* in the inbound directory and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G-IBBS -IBB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NOTE 2 &gt; There are 2 methods that can be employed to proces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1: Allow MEG-IBBS -IBBSOUT to be run every tim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r logs off from the bbs, The Ibbs module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an outbound packet if MEGA Slots has been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is to work correctly the Attach Flag MUST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ASH in MEG-IBBS -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2: Just run MEG-IBBS -IBBSOUT in your nightly batch file,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ets will only be created if MEGA slots has been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-IBBS will create all the other files that are needed for Ibbs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Cordinator Only &gt;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list is a simple text file that has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:770/355         ; Connected n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-Maze BBS     ;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:770/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Runner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 the cordinators address must als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all the bbs's into the node list you have to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, this is done using MEG-IBBS.EXE -SETUP and selecting (N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 As of v1.1.1 there is no longer any need for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list to be hatched out as it is Only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-ordinator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6.      Acknowledgments And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very effort has been made to ensure that MEG-IBBS perform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criptions and limitations laid out about,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any direct or indirect loss or damage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MEG-IBBS.  You use this software entirely at your own r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break it you own all the b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used in this documentation are acknowledged as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 of their respective hold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7.     Registering MEG-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really necessary as it's distribut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aking the time to review this software.  I hop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usefu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8.   Thanks To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ennis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i-Maz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Fido 3:770/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maze@slingshot.co.nz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