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UPTO300     v3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 BBS Module Upgrade for Mega IBBS V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MEG-IBBS to Versio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ll previous versions of MEG-IBBS to version 3.0.0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py MEG-IBBS.EXE Version 3.0.0 over the top of any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Make sure the file SCANUTIL.EXE is in the same directory as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un UPTO300.EXE in the same directory as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Run MEG-IBBS -SETUP and enter Configuration Setup,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If running in Co-Ordinator Mode Recompil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now Complete. Refer to the File IBBSNEW.DOC for changes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