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p Poker!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,95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30     March 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7)325-9481 3 Nodes -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: 1:268/400 FREQ TJMAGIC for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&amp;J Software's Strip Poker Door! We hope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or you may play against 20 computer players in Strip Po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females and 10 males). When you logon initially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yer you want to play against (male or female)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es up asking which of the 10 players you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ir stats! It shows how many hands each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/lost, how many rounds they won/lost, and how much money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out or have taken in. After you select the player, you're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,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 Quit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 View the TOP TEN players. (Computer players are included too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- View your statistics. (Hands won/lost and rounds won/l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 View the all time high score and last weeks high score. (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every mon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- Enter a 1 through 9 to place your bet! This is straight pok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edra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Change opponent. In case you're really getting your ass kick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ways switch computer players. This is only availabl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rip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t for each card played. All bets are placed into th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the hand at which time the pot is awarded 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blow your money before monday, you're do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resets. This door resets with the first player on mon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screen, it will always keep track of how many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 you have left for the round (5 max). Keep an eye o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ccordin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us lines will tell you what your opponent drew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awn, it will also tell you if you win or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, we hope you enjoy the game and continu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will be given a new SPOKER.KEY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your registration information and will unlock the do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per day. Until it is registered, you are limited to one do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and five plays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SPOKER LOCAL, the SysOp can play the do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ing to better evaluate the door. When asked for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nte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to v1.3      --&gt;  Replace the SPOKER.EXE, SP19.DAT, SPUTIL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CLEARIT.R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/v1.1 to v1.3 --&gt;  Because of certain player record form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have to completely era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and set v1.2 up from scratch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erase everything! (You can save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since they did remain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SPOKER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purchased Strip Poker, you will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POKER.KEY from your old information. The fi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Your BBS name as in your SPOK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sysop's First and Last name as in the SPOK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our registration number found in your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TIMEOUT a player after 5 minutes of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ias nam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trip Poker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DOOR!! Select number 1 from the SPUTIL menu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everything from scratch. Next, select number 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TIL menu and make sure the high score files have been reset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umber 3, set the SYSOP.CFG file -- answer all the ques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lect number 4, set the SPOK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tion options are also available!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 different reset date for the door, select #8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date! This way you could run a 30 day tournament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After resetting on a custom reset date, the door reve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ting every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SPOKER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see your individual door documentation on setting up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POKER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KER SPOKER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KER SPOKE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KER SPOKE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lays per entry into the door.  (30-50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lor bulletin path and filename! Use the word NON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if you don't want bulletins cop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ono bulletin path and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Entri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tarting money. I'd leave this at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Your REGISTRATION CODE  0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this door resets by itself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very monday! No need for external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SPOKER LOCAL and logon a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TJHEL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