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E L L A R  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1.99 - 08/15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...................................................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............................................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................................................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Home port services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Government Agencies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1st Interstellar Bank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Stellar Casino.............................................10</w:t>
      </w:r>
    </w:p>
    <w:p>
      <w:pPr>
        <w:pStyle w:val="PreformattedText"/>
        <w:bidi w:val="0"/>
        <w:jc w:val="left"/>
        <w:rPr/>
      </w:pPr>
      <w:r>
        <w:rPr/>
        <w:t>|        4.4  Thieves Den Saloon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Commodities Exchange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The Flea Market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Star Academy Union Hall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The Stellar Hospital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 The Ship Yards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Landing Bay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ercial port services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1st Interstellar Bank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Stellar Casino.............................................18</w:t>
      </w:r>
    </w:p>
    <w:p>
      <w:pPr>
        <w:pStyle w:val="PreformattedText"/>
        <w:bidi w:val="0"/>
        <w:jc w:val="left"/>
        <w:rPr/>
      </w:pPr>
      <w:r>
        <w:rPr/>
        <w:t>|        5.3  Thieves Den Saloon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ommodities Exchang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The Flea Market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Star Academy Union Hall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The Stellar Hospital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The Ship Yards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 Landing Bay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ivate port services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Assay Office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Trading Post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Starport Clinic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The Ship Works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Explorers Club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Landing Bay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User port services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Personnel Office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Foremans Office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Assay Office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 Trading Post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 Starport Clinic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 The Ship Work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  Explorers Club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  Landing Bay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ploring the galaxy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The ships main display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Navigation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Communications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 Engineering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 Sick Bay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 Cargo Bay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 Captains Quarters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ploring solar systems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The ships main display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Navigation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Communications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Engineering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Sick Bay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 Cargo Bay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 Captains Quarters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Exploring planets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The vehicles main display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 Exploring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 Terrain and Object chart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 Radar scan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liens and other players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 The ships main display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 Navigation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 Communications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 Engineering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 Sick Bay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 Cargo Bay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7  Captains Quarters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omments and authors notes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Menu key reference chart........................................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Exploration key reference chart.................................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 Editor key reference chart......................................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Player information..............................................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 Galaxy map......................................................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Ap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following people for doing the play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long months of development.  I have listed their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t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id Ev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 F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S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 Stall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 Vicko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vin W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son Wil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especially like to thank Jim Fitz and Kevin Wang who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logged several hundred hours of play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word of thanks to Chucks Summers for his many, many, many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k on the communi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word of thanks to Justin Miller who helped with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or consistancy and clarity and who took care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I would like to thank the following BBSs for being BETA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Classifieds     Pheonix, A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iendly Systems RBBS    Sunnyvale, C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night Express RBBS    Santa Clara, C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One BBS              Victoria, BC, 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urrent release version is version 1.99.  Over 14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 work has gone into designing, programming,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is a newer cut but should still be looked 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arly draft.  There will most likely still be typos, so be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until I get a chance to go back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W SECTIONS IN THE MANUAL (since last release) ARE MARK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|' CHARACTER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world of Stellar Quest.  The year is 3188.  Eart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ince dissapeared.  The galaxy is booming with exploration, t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is a "real-time", "interactive" game designed to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ulletin boards.  It is not a text game.  By "real-time"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at you cannot just sit there and stare at the termin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 away and take a break.  If you do, you may come back to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un out of fuel, or that your ship has been destroy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alien pi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interactive" we mean that things will happen on the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your commands or other events that occur in the ga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pending your time reading prompts and t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, first of all to survive.  The galax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el and competetive place.  There are many untold dangers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and from other players and al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bjective is to be financially successful.  You will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t of your time either hired out to your home port governme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s (special missions), or exploring planets in search or r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bjective is to be a good businessman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uired a substancial amount of credits, you can build and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tar ports.  This will be invaluable in achiev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amat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eet the challenge and achieve your three objectiv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on your way to the ultamate goal of attaining 1,000,0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nd being written into the history of your race a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reatest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eet these goals, you will have to hire a crew, expl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, and even take a few risks.  It's an expensive galax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your funds.  All of your daily expenses (crew wages,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, etc) come out of your home port bank account, so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unds drop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sing, let me say that we feel Stellar Quest is an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oor game.  SysOps can reconfigure almost all aspect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rogramming knowledge.  This will make the gam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aybe alot) different from BBS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the game, Mycr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lay Stellar Quest you must have a computer or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odem (1200 baud or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tand-alone terminal, it will need to em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communicates with your computer using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 order to control color, cursor positioning, and 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 not required to play the game, but if you have i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tly improve the ga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supports four types of graphics display forma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s the standard ASCII character set and assumes you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hatsoever other than the support of the ANSI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designed for the Apple MacIntosh family of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 not supported for the MacIntosh, but the game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the few graphics characters that Apple ha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ype of graphics support is for the IBM PC fami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The vast graphics character set is put to good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ga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is also for the IBM PC family, but this is with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reates by far the most spectacular displays and highte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ment of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ying Stellar Quest for the first time you should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quick 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you should scan through this manual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ad all of the contents.  Most of this manua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and only need be used when you have a ques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should familiarize yourself with the with the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lay Stellar Quest.  Refer to the apendices i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a list of keys used in various part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with the keyboard references in hand, you should dia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BBS and start to play Stella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game, follow the instructions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 settings and your alias.  The game will then assign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, a ship, and a few credits (money) to get you started.  Nex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ill display a screen full of important information (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the back of this manual to record it).  After reco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ress the [ENTER] key and you will be placed in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rting off, you will not have enough cash to do much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 off to the casino and blow your money.  To help you get sta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setup to allow you to perform a few simple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aduates of Stellar Academy are expected to perform a 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before they go off to make their fortunes.  Follow thi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 we go through what is necessary to perform this 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learn most of the game mechanic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vernment Agenc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1 que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you will be presented with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s to choose from.  Move the menu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it is over the quest you wish to 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Press the [SPACE BAR]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The game will now display what you must d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your first quest.  Copy dow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tar, the planet number, and 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at you will remember where you are to 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Enter "Y" and then press [ENTER]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w completed being assigned a quest.  Before we de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we will need to purchase some supplies for our trip.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below and we will hire a navi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 Academy Union H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vigator and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Hire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Navigator Clas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of the Exit Academy Union H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will need to equip our ship.  Follow the instruction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Y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Outfi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go Holds.  Make sure that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 is in the Bu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Press the [SPACE BAR] key to make the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at the display updat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purch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Press the [SPACE BAR] key a second tim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a second cargo ho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of the two Exit Ship Outf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Ship Y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a place to store cargo, we will need to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el before we depart.  Follow the instructions and then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or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the menu selector until it is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dities Ex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ok down the list of minerals, and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 spot the fuel mineral (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shown to you in the opening info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pot the fuel mineral, skip to 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ess the [PgDn] key (cursor key 3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second page of miner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ove the menu selector until it is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el mineral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 is in the bu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The game will then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you wish to purchas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efault value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you can afford (this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le units, although you may buy fr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its as well).  Enter a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0 and 6.5 and then press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lete the transaction. 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of the Exit Commodities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set to go.  Follow the instructions and we'll blas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ing B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screen will be cleared and the ships mai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rawn.  In the top left box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galactic position and the words "In Orbit"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still orbitting.  The top center box show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hip.  The bottom left box will show the ships postu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"Condition Green" indicating that all shields are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eapon systems are off.  The top right box is your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ar system.  You will notice the sun at the c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your ship and you may see several planet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r screen is the communications area.  Here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your officers and crew as well as all radio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navigator has reported that your ascent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orbit is established.  After a few seconds,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middle box is where you will find the menus. 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, and we will take the ship out of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vig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ove the menu selector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eu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ess the [SPACE BA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vigator will report that you have left orbit, and you'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We are now ready to leave the solar system and begin the jour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quest.  Follow the instructions, and we'll be on 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se the cursor control keys (show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ration key chart)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inside the solar system. 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hips movement in the sol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.  If you happen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a planet, your navigator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at you are in orbit once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follow the preceeding procedu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orbit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w move your ship until it is at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ges of the solar syste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move in that 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leave the so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r display will change.  The solar system disp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ships status screen.  This shows you the qu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on, the amount of cargo space that you have fill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uel), and the amount of fuel you have remaining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bout once each minute (whether you are moving or no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consume fuel.  This is in order to keep your lif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window will show your ship within the galaxy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to explore.  Notice that your galactic position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, along with your view of the galaxy.  The fir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lactic position is the X coordinate and the secon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should be able to maneuver the ship on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star system indicated by your quest and then orb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lanet.  You will at that time receive a message no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you have completed your quest.  Proceed back to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nd land.  Go to the Quest Termination section in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menu, and you will be compensated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do next?  Well, I would suggest that you buy yoursel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 vehicle (affectionately know as a Rover by my playtes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some more fuel and go explore and land on som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discouraged if you get destroyed a few times or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roke.  It will take a while to learn the dos and don'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and also to become a good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, Mycr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Home port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pend a great deal of your time in your home port.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t, this is where you will refuel, make repairs, hea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nded, and sell the goods you hav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Government Ag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vernment Agencies will be your main interface with Ste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You will go here whenever you desire to perform a 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a quest, when you seek to buy a promo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local and interstellar communications.  The follow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description of each of the service in Government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 Assignment:      This service will allow you to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quest to perform for the gover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8 levels of quests and ea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essively more difficult and dangero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only perform one level 1 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remaining levels, you may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one and four of the quest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ever be allowed to duplicate a qu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 will you be allowed to skip a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this service while already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quest will redisplay the ques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 Termination:     This service will allow you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quest.  If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, then you will be awarded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us the government feels is fai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have failed to complete the quest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releave you of the quest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re is a fine involved for aband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quest.  Abandoned quests may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demy Rankings:      This command will examine the play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 all players of your race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s Department: Promotions are provided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s in Stellar Quest.  First, a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given out for a deed of valo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completing a dangerous quest or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eating a large fleet of enemy ship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way is the standard corrupt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ying a promotion.  You may advance in r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ime you have sufficient credits to do 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ing on the game configuration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k may afford you privelidg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game time per day or perhaps a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 limit at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s and Notices:       This service is like your local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s.  You will find messages her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of the local port resident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y official government notic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good place to keep track of what is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in your ho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tellar Comm.:    This service allows you to sen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players in the game.  You ma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essage to any player in your local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by simply entering [ENTER] w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race to send to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adcast a message to all playe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'ALL' when asked for the r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the message to.  If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pecific message to a single play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race, then you must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race.  When you enter your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ill be using the Stellar Ques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Appendices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for a list of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Quality:      This service allows you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al graphics setting.  This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adapt in the middle of the g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nce in the event you have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d a color graphics adaptor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allow you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"paint" speed under var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1st Interstellar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 Interstellar Bank will provide you with all the finan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you will need while in home port.  There are servic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s and also for transfers from banks in oth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Remember that all of your daily expense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w wages and bank loan payments, come out of your hom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  Never let this value get too low or you may find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ankrupt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 Interstellar Bank will also pay you interest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of each month.  The interest rates between banks may v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e is the anual rate (Interest = [Balance * Rate] /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brief description of the bank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 Department:       Depending on the game configuration,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s may allow loans to certain ran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.  You may only borrow mone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ort, and you may only hav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standing loan at a time.  The ba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 you interest on your loan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make daily payments for 30 da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you payof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 Payoffs:          This service will allow you to payof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n before the end of the 30 day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ave any interest charges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ccrued over the remaining ter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Transfers (in):   This service will allow you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s from any banks in other port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specify the port name (Star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lanet orbit number)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occur.  The bank will also charg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Transfers (out):  This service will allow you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s from your home port bank to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nother player at his home port bank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eed to know the players full gam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transfer the funds (do not use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k).  The bank of course will char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transfer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Stellar Casi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home port configuration, the port may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ino for you to gamble in.  Different ports will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bling games within them.  There are five different g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s casino may offer.  These are High/Low, Blackjack, Po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o, and Baccarat.  For rules on each game, consult a boo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bling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4.4 Thieves Den Saloon</w:t>
      </w:r>
    </w:p>
    <w:p>
      <w:pPr>
        <w:pStyle w:val="PreformattedText"/>
        <w:bidi w:val="0"/>
        <w:jc w:val="left"/>
        <w:rPr/>
      </w:pPr>
      <w:r>
        <w:rPr/>
        <w:t>|        ----------------------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The Thieves Den Saloon is where the low life of the galaxy hang out.</w:t>
      </w:r>
    </w:p>
    <w:p>
      <w:pPr>
        <w:pStyle w:val="PreformattedText"/>
        <w:bidi w:val="0"/>
        <w:jc w:val="left"/>
        <w:rPr/>
      </w:pPr>
      <w:r>
        <w:rPr/>
        <w:t>|        You will want to come here to make contanct and sell contraban after</w:t>
      </w:r>
    </w:p>
    <w:p>
      <w:pPr>
        <w:pStyle w:val="PreformattedText"/>
        <w:bidi w:val="0"/>
        <w:jc w:val="left"/>
        <w:rPr/>
      </w:pPr>
      <w:r>
        <w:rPr/>
        <w:t>|        you have purchased it at some other commercial por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The Thieves Den Saloon is a dangerous and rough place with many</w:t>
      </w:r>
    </w:p>
    <w:p>
      <w:pPr>
        <w:pStyle w:val="PreformattedText"/>
        <w:bidi w:val="0"/>
        <w:jc w:val="left"/>
        <w:rPr/>
      </w:pPr>
      <w:r>
        <w:rPr/>
        <w:t>|        perrils.  Smuggling contraban is very profitable, but it also is a</w:t>
      </w:r>
    </w:p>
    <w:p>
      <w:pPr>
        <w:pStyle w:val="PreformattedText"/>
        <w:bidi w:val="0"/>
        <w:jc w:val="left"/>
        <w:rPr/>
      </w:pPr>
      <w:r>
        <w:rPr/>
        <w:t>|        risky business.  You may end up getting caugh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Before you can sell any contraban you may have, you will need to</w:t>
      </w:r>
    </w:p>
    <w:p>
      <w:pPr>
        <w:pStyle w:val="PreformattedText"/>
        <w:bidi w:val="0"/>
        <w:jc w:val="left"/>
        <w:rPr/>
      </w:pPr>
      <w:r>
        <w:rPr/>
        <w:t>|        establish some contacts.  These contacts may be made through the</w:t>
      </w:r>
    </w:p>
    <w:p>
      <w:pPr>
        <w:pStyle w:val="PreformattedText"/>
        <w:bidi w:val="0"/>
        <w:jc w:val="left"/>
        <w:rPr/>
      </w:pPr>
      <w:r>
        <w:rPr/>
        <w:t>|        various services in the salo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The following is a brief description of the saloon servic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Buy a Round of Drinks: This will allow you to make friends with the</w:t>
      </w:r>
    </w:p>
    <w:p>
      <w:pPr>
        <w:pStyle w:val="PreformattedText"/>
        <w:bidi w:val="0"/>
        <w:jc w:val="left"/>
        <w:rPr/>
      </w:pPr>
      <w:r>
        <w:rPr/>
        <w:t>|                               rif-raf hanging about the saloon.  You will</w:t>
      </w:r>
    </w:p>
    <w:p>
      <w:pPr>
        <w:pStyle w:val="PreformattedText"/>
        <w:bidi w:val="0"/>
        <w:jc w:val="left"/>
        <w:rPr/>
      </w:pPr>
      <w:r>
        <w:rPr/>
        <w:t>|                               make a few friends and definately get a few</w:t>
      </w:r>
    </w:p>
    <w:p>
      <w:pPr>
        <w:pStyle w:val="PreformattedText"/>
        <w:bidi w:val="0"/>
        <w:jc w:val="left"/>
        <w:rPr/>
      </w:pPr>
      <w:r>
        <w:rPr/>
        <w:t>|                               contacts.  Be careful though and don't let</w:t>
      </w:r>
    </w:p>
    <w:p>
      <w:pPr>
        <w:pStyle w:val="PreformattedText"/>
        <w:bidi w:val="0"/>
        <w:jc w:val="left"/>
        <w:rPr/>
      </w:pPr>
      <w:r>
        <w:rPr/>
        <w:t>|                               your crew get too drunk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Chat with Bartender:   This will sometimes allow you to get contact</w:t>
      </w:r>
    </w:p>
    <w:p>
      <w:pPr>
        <w:pStyle w:val="PreformattedText"/>
        <w:bidi w:val="0"/>
        <w:jc w:val="left"/>
        <w:rPr/>
      </w:pPr>
      <w:r>
        <w:rPr/>
        <w:t>|                               information out of the bartender.  You will</w:t>
      </w:r>
    </w:p>
    <w:p>
      <w:pPr>
        <w:pStyle w:val="PreformattedText"/>
        <w:bidi w:val="0"/>
        <w:jc w:val="left"/>
        <w:rPr/>
      </w:pPr>
      <w:r>
        <w:rPr/>
        <w:t>|                               have to provide a 'tip' of course.  Watch the</w:t>
      </w:r>
    </w:p>
    <w:p>
      <w:pPr>
        <w:pStyle w:val="PreformattedText"/>
        <w:bidi w:val="0"/>
        <w:jc w:val="left"/>
        <w:rPr/>
      </w:pPr>
      <w:r>
        <w:rPr/>
        <w:t>|                               bartender though as he can be quite mood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Bribe Govt. Official:  This will allow you to try and bribe a</w:t>
      </w:r>
    </w:p>
    <w:p>
      <w:pPr>
        <w:pStyle w:val="PreformattedText"/>
        <w:bidi w:val="0"/>
        <w:jc w:val="left"/>
        <w:rPr/>
      </w:pPr>
      <w:r>
        <w:rPr/>
        <w:t>|                               government official.  The official seldom</w:t>
      </w:r>
    </w:p>
    <w:p>
      <w:pPr>
        <w:pStyle w:val="PreformattedText"/>
        <w:bidi w:val="0"/>
        <w:jc w:val="left"/>
        <w:rPr/>
      </w:pPr>
      <w:r>
        <w:rPr/>
        <w:t>|                               come cheap, and these sleezeballs can rarely</w:t>
      </w:r>
    </w:p>
    <w:p>
      <w:pPr>
        <w:pStyle w:val="PreformattedText"/>
        <w:bidi w:val="0"/>
        <w:jc w:val="left"/>
        <w:rPr/>
      </w:pPr>
      <w:r>
        <w:rPr/>
        <w:t>|                               be trusted.  If you do talk them into it</w:t>
      </w:r>
    </w:p>
    <w:p>
      <w:pPr>
        <w:pStyle w:val="PreformattedText"/>
        <w:bidi w:val="0"/>
        <w:jc w:val="left"/>
        <w:rPr/>
      </w:pPr>
      <w:r>
        <w:rPr/>
        <w:t>|                               though, you can make excellent connection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Make a Sale:           This will allow you to attempt to sell all or</w:t>
      </w:r>
    </w:p>
    <w:p>
      <w:pPr>
        <w:pStyle w:val="PreformattedText"/>
        <w:bidi w:val="0"/>
        <w:jc w:val="left"/>
        <w:rPr/>
      </w:pPr>
      <w:r>
        <w:rPr/>
        <w:t>|                               some of your contraban provided you have made</w:t>
      </w:r>
    </w:p>
    <w:p>
      <w:pPr>
        <w:pStyle w:val="PreformattedText"/>
        <w:bidi w:val="0"/>
        <w:jc w:val="left"/>
        <w:rPr/>
      </w:pPr>
      <w:r>
        <w:rPr/>
        <w:t>|                               sufficient contacts and connections.  Again,</w:t>
      </w:r>
    </w:p>
    <w:p>
      <w:pPr>
        <w:pStyle w:val="PreformattedText"/>
        <w:bidi w:val="0"/>
        <w:jc w:val="left"/>
        <w:rPr/>
      </w:pPr>
      <w:r>
        <w:rPr/>
        <w:t>|                               be careful, the Inter-State Commerce Commission</w:t>
      </w:r>
    </w:p>
    <w:p>
      <w:pPr>
        <w:pStyle w:val="PreformattedText"/>
        <w:bidi w:val="0"/>
        <w:jc w:val="left"/>
        <w:rPr/>
      </w:pPr>
      <w:r>
        <w:rPr/>
        <w:t>|                               often sends out undercover agent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Commodities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dities Exchange is where you will buy and sell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rals in Stellar Quest.  Minerals will vary in valu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will vary 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rals are important in two ways in Stellar Quest.  The fir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bvious is as a trade commodity that you can use to 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.  As you travel to other planets, you will often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inerals on their surfaces.  You may return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dities Exchange and sell them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way that minerals are used is in making repai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ystems on your ship.  Different minerals may b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ime to time while your engineer and crew make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"Buy Price" is the price that the exchange will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nerals and the "Sell Price" is the price that they will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The Flea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ea Market provides services that allow players to sell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find to each other in a controlled manor.  Devi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be found on planets and you may or may not wish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you do not wish to keep a device, then you can se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Flea Market.  You may at times also find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own a particular device, but you have been unabl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n this case, you can check the Flea Market to see i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has one for sale.  The following i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ices available in the Flea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a Market Purchases: This service will provide you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s of items for sale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may be empty spots, so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a Market Sales:     This service will allow you to sel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s that you currently have aboar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that you do not want. 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all pages as you may hav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ty storage compartments.  Note tha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st other services, the Flea Mark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ge you a commission on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l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Star Academy Union 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Academy Union Hall will provide you with all the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fitting your crew.  Your crew can consist of a navig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unications officer, an engineer, and your regular working cr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 will range in skill from a class 1 officer, who is fr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Academy and has no practical experience, to the class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 who are seasoned veterans.  The skills of each offi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ary based on thei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to have officers, as the ships compu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ir tasks.  Note thought that the ships compu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ant to a class 0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rew and officers will be paid wages on a daily basis.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rates will vary based on their skill levels.  All cr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 wages are paid out of your home port bank account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re they were hired.  Also, as with most servic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will charge you a service charge for hiring your cr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brief description of each of the crews du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:             The navigator is responsible for pil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ship.  The better the navigato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s likely you are to get lo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vigator is also responsible fo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s sensors.  The better his 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re acurate the information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sensor scan.  Lastly, the navig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lso responsible for your weapon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re skilled the navigato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urate your attack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. Officer:         The communications officer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ll communications while onboard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er his skill level, the greate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ility to translate alien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:              Your engineer is responsible for mai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pairing your ship. 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ship has suffered damage, th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 skill level, the more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s to the ship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w:                  Crew members do not have a class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bility of the crew is accumulativ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number of crew memebers.  Crew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responsible for carrying out the engine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s while repairing the ship.  Th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rew, the faster repairs may b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.  Crew may also be deploy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ports.  Crew members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in order to perform many of the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ered by the port.  If insufficient 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llocated to the port, then som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The Stellar Hos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llar Hospital provides services for healing sick or w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w members and officers.  Depending on the extent of the inju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es for medical attention will vary.  Also rates fo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will vary 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The Ship Y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 Yards provide you with all the services needed to maint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and upgrade your ship.  This is the place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ding most of your credits.  The following subse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the servic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hip Purch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rvice will provide you the ability to purchas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.  The various classes of ship will differ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configuration.  In general you can expect to pay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s for more powerful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realize that when you buy a new ship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one and ALL of its equipment plus all the mineral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will be traded in against the new ship. 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sufficient credits left after the purchase to equ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ew ship with such things as engines, cargo holds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rain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also, that any devices you are carrying on your ship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ansfered to the new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Repai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rvice will allow you to have the various part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repaired.  These parts include the hull, engines, sh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s, and cannons.  For the most part, as with auto deal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xpect to pay highly excessive repair bills fo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any real degree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e that repair rates will vary 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Outf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rvice allows you to buy and sell items and equi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ship.  For the most part, you can expect th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y less for an item than what they will sell it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.  The following is a list of the various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pment tha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ines:             Engines are used to power your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o maintain life support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ending on the game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 will be from one to four eng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sses.  Each class will va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s fuel consumption and cost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l, expect to pay mo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ter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elds:             Shields are used to protect your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ainst enemy attacks during batt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ending on the game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 will be from one to four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sses.  Each class will vary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el consumption, its regen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pacity, its ability to prot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, and its price.  Again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ct to pay more for the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s:              Lasers are the standard weap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to attack other ships. 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game configuration,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one to four classes of la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ach class will vary in its f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umption, its ability to i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mage, and its range.  The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uld again vary based on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 that lasers are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particular range, but their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diminish based on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ns:             Cannons are a special weapon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llar Quest.  They have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ge, but will do much more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lasers.  Cannons fire ammu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oppose to consuming fuel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evious equipment types, cann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ange from class on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r depending upon the game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tion.  Their effectiveness, 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price will vary based 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n Ammunition:   Cannon amunition, as its name impl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used to provide the firepow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annons you have on ship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may vary 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ellites:          Satellites are a specialty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most part are very cos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y may be used for two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rst is to "lock" any uninha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net so that other player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e it.  The second use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ilar but more restricted.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to guard your private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enemy attacks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Equipment:      Base equipment is another specia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 that will most likely be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nsive.  Base equipme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unched over any life sup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nhabited plan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tablish a private port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ion.  Once establish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run that port as a privat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 players who land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ding goods with you, hav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s repaired by you, and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ir crew healed by your clinic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of these service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id instead of some government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control all pricing an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at that port, so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ose to undercut a port in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if out in the middle of now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charge exhorba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stated, base equipment may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unched from above life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nets.  "Life supporting"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atmoshere type(s), hydros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(s), climate type(s)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ange of gravities.  Thi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vary based upon game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on, and is left up to you to disc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ce a private port is establi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wish to protect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ack by launching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tellites in orbit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go Holds:         Cargo holds are used to hold min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le you are on your ship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ld may cary up to 50.0 un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erals.  Remeber that fuel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ineral and will occupy car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rain Vehicles:    The terrain vehicle is an exp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sometimes fragile necess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need to have on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explore planets for minera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e to their necessity, it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se to try to keep enough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ound to buy another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advertently lose the o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rvice will explain the outfitting and crew limi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class of ship.  Each ship class has its limita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engine class, shield class, laser class, and cann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, as well as the number of crew, cargo holds, satelli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ses it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Landing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ding Bay is where you will go when you are ready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on a quest or an exploration and mining expedition.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 have sufficient fuel and other suppli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ercial port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orts are in many respects just like your home port.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due to interstellar law, are not provided to offworl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at prices and rates for goods and services will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rt to port, some even providing cheaper goods or rates th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land at all commercial ports as som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trolled by races that are at war with your race.  I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dent to ask for landing permission before attempting to lan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ort, or you may find that your ship is under fire from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ary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nancial transactions at commercial ports will use your local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t that port.  You may transfer credits in from your ho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services at the 1st Interstellar Bank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credits back to your home port account, you will need to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home port.  In order to do business at the port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have a local bank account.  The port author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to set one up for you before you d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ice that there is a port docking fee that wi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before you are allowed to land.  This fee will vary fr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1st Interstellar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 Interstellar Bank will allow you to transfer fund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port from your home port.  The other servic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s it is againts interstellar law to provide loan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n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Stellar Casi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llar Casino will work identically to the one you have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ort.  You will find that different ports wil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gambling games.  In general, you will find the hous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mercial ports to be higher than that of your ho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5.3 Thieves Den Saloon</w:t>
      </w:r>
    </w:p>
    <w:p>
      <w:pPr>
        <w:pStyle w:val="PreformattedText"/>
        <w:bidi w:val="0"/>
        <w:jc w:val="left"/>
        <w:rPr/>
      </w:pPr>
      <w:r>
        <w:rPr/>
        <w:t>|        ----------------------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The Thieves Den Saloon is where the low life of the galaxy hang out.</w:t>
      </w:r>
    </w:p>
    <w:p>
      <w:pPr>
        <w:pStyle w:val="PreformattedText"/>
        <w:bidi w:val="0"/>
        <w:jc w:val="left"/>
        <w:rPr/>
      </w:pPr>
      <w:r>
        <w:rPr/>
        <w:t>|        You will want to come here to make contanct and sell contraban after</w:t>
      </w:r>
    </w:p>
    <w:p>
      <w:pPr>
        <w:pStyle w:val="PreformattedText"/>
        <w:bidi w:val="0"/>
        <w:jc w:val="left"/>
        <w:rPr/>
      </w:pPr>
      <w:r>
        <w:rPr/>
        <w:t>|        you have purchased it at some other commercial por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The Thieves Den Saloon is a dangerous and rough place with many</w:t>
      </w:r>
    </w:p>
    <w:p>
      <w:pPr>
        <w:pStyle w:val="PreformattedText"/>
        <w:bidi w:val="0"/>
        <w:jc w:val="left"/>
        <w:rPr/>
      </w:pPr>
      <w:r>
        <w:rPr/>
        <w:t>|        perrils.  Smuggling contraban is very profitable, but it also is a</w:t>
      </w:r>
    </w:p>
    <w:p>
      <w:pPr>
        <w:pStyle w:val="PreformattedText"/>
        <w:bidi w:val="0"/>
        <w:jc w:val="left"/>
        <w:rPr/>
      </w:pPr>
      <w:r>
        <w:rPr/>
        <w:t>|        risky business.  You may end up getting caugh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Before you can sell any contraban you may have, you will need to</w:t>
      </w:r>
    </w:p>
    <w:p>
      <w:pPr>
        <w:pStyle w:val="PreformattedText"/>
        <w:bidi w:val="0"/>
        <w:jc w:val="left"/>
        <w:rPr/>
      </w:pPr>
      <w:r>
        <w:rPr/>
        <w:t>|        establish some contacts.  These contacts may be made through the</w:t>
      </w:r>
    </w:p>
    <w:p>
      <w:pPr>
        <w:pStyle w:val="PreformattedText"/>
        <w:bidi w:val="0"/>
        <w:jc w:val="left"/>
        <w:rPr/>
      </w:pPr>
      <w:r>
        <w:rPr/>
        <w:t>|        various services in the salo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The following is a brief description of the saloon servic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Buy a Round of Drinks: This will allow you to make friends with the</w:t>
      </w:r>
    </w:p>
    <w:p>
      <w:pPr>
        <w:pStyle w:val="PreformattedText"/>
        <w:bidi w:val="0"/>
        <w:jc w:val="left"/>
        <w:rPr/>
      </w:pPr>
      <w:r>
        <w:rPr/>
        <w:t>|                               rif-raf hanging about the saloon.  You will</w:t>
      </w:r>
    </w:p>
    <w:p>
      <w:pPr>
        <w:pStyle w:val="PreformattedText"/>
        <w:bidi w:val="0"/>
        <w:jc w:val="left"/>
        <w:rPr/>
      </w:pPr>
      <w:r>
        <w:rPr/>
        <w:t>|                               make a few friends and definately get a few</w:t>
      </w:r>
    </w:p>
    <w:p>
      <w:pPr>
        <w:pStyle w:val="PreformattedText"/>
        <w:bidi w:val="0"/>
        <w:jc w:val="left"/>
        <w:rPr/>
      </w:pPr>
      <w:r>
        <w:rPr/>
        <w:t>|                               contacts.  Be careful though and don't let</w:t>
      </w:r>
    </w:p>
    <w:p>
      <w:pPr>
        <w:pStyle w:val="PreformattedText"/>
        <w:bidi w:val="0"/>
        <w:jc w:val="left"/>
        <w:rPr/>
      </w:pPr>
      <w:r>
        <w:rPr/>
        <w:t>|                               your crew get too drunk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Chat with Bartender:   This will sometimes allow you to get contact</w:t>
      </w:r>
    </w:p>
    <w:p>
      <w:pPr>
        <w:pStyle w:val="PreformattedText"/>
        <w:bidi w:val="0"/>
        <w:jc w:val="left"/>
        <w:rPr/>
      </w:pPr>
      <w:r>
        <w:rPr/>
        <w:t>|                               information out of the bartender.  You will</w:t>
      </w:r>
    </w:p>
    <w:p>
      <w:pPr>
        <w:pStyle w:val="PreformattedText"/>
        <w:bidi w:val="0"/>
        <w:jc w:val="left"/>
        <w:rPr/>
      </w:pPr>
      <w:r>
        <w:rPr/>
        <w:t>|                               have to provide a 'tip' of course.  Watch the</w:t>
      </w:r>
    </w:p>
    <w:p>
      <w:pPr>
        <w:pStyle w:val="PreformattedText"/>
        <w:bidi w:val="0"/>
        <w:jc w:val="left"/>
        <w:rPr/>
      </w:pPr>
      <w:r>
        <w:rPr/>
        <w:t>|                               bartender though as he can be quite mood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Bribe Govt. Official:  This will allow you to try and bribe a</w:t>
      </w:r>
    </w:p>
    <w:p>
      <w:pPr>
        <w:pStyle w:val="PreformattedText"/>
        <w:bidi w:val="0"/>
        <w:jc w:val="left"/>
        <w:rPr/>
      </w:pPr>
      <w:r>
        <w:rPr/>
        <w:t>|                               government official.  The official seldom</w:t>
      </w:r>
    </w:p>
    <w:p>
      <w:pPr>
        <w:pStyle w:val="PreformattedText"/>
        <w:bidi w:val="0"/>
        <w:jc w:val="left"/>
        <w:rPr/>
      </w:pPr>
      <w:r>
        <w:rPr/>
        <w:t>|                               come cheap, and these sleezeballs can rarely</w:t>
      </w:r>
    </w:p>
    <w:p>
      <w:pPr>
        <w:pStyle w:val="PreformattedText"/>
        <w:bidi w:val="0"/>
        <w:jc w:val="left"/>
        <w:rPr/>
      </w:pPr>
      <w:r>
        <w:rPr/>
        <w:t>|                               be trusted.  If you do talk them into it</w:t>
      </w:r>
    </w:p>
    <w:p>
      <w:pPr>
        <w:pStyle w:val="PreformattedText"/>
        <w:bidi w:val="0"/>
        <w:jc w:val="left"/>
        <w:rPr/>
      </w:pPr>
      <w:r>
        <w:rPr/>
        <w:t>|                               though, you can make excellent connection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Make a Sale:           This will allow you to attempt to sell all or</w:t>
      </w:r>
    </w:p>
    <w:p>
      <w:pPr>
        <w:pStyle w:val="PreformattedText"/>
        <w:bidi w:val="0"/>
        <w:jc w:val="left"/>
        <w:rPr/>
      </w:pPr>
      <w:r>
        <w:rPr/>
        <w:t>|                               some of your contraban provided you have made</w:t>
      </w:r>
    </w:p>
    <w:p>
      <w:pPr>
        <w:pStyle w:val="PreformattedText"/>
        <w:bidi w:val="0"/>
        <w:jc w:val="left"/>
        <w:rPr/>
      </w:pPr>
      <w:r>
        <w:rPr/>
        <w:t>|                               sufficient contacts and connections.  Again,</w:t>
      </w:r>
    </w:p>
    <w:p>
      <w:pPr>
        <w:pStyle w:val="PreformattedText"/>
        <w:bidi w:val="0"/>
        <w:jc w:val="left"/>
        <w:rPr/>
      </w:pPr>
      <w:r>
        <w:rPr/>
        <w:t>|                               be careful, the Inter-State Commerce Commission</w:t>
      </w:r>
    </w:p>
    <w:p>
      <w:pPr>
        <w:pStyle w:val="PreformattedText"/>
        <w:bidi w:val="0"/>
        <w:jc w:val="left"/>
        <w:rPr/>
      </w:pPr>
      <w:r>
        <w:rPr/>
        <w:t>|                               often sends out undercover agent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Commodities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dities Exchange at commercial ports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rovided at your home port.  You will find that mineral 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ary 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The Flea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ea Market provides the same services as that provid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ort.  You will find that commission rates will vary fr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Star Academy Union 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Academy Union Hall provides the same services a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art in your home port.  The fees and wage rates will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ce you hire an officer or crew member from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he is effectively transfered to your home port and his w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e out of your home por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The Stellar Hos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llar Hospital provides the same services that its counter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home port does.  The medical fees will vary from p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The Ship Y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 Yards provides the same services as the Ship Yard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ort with the exception that you are not permitted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tellar law, to purchase foreign flagged ships.  You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equipment is compatible with your ship although the 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quipment will vary 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 Yards also support the repairs of your ship.  Once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nd rates will vary from port t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Landing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your home port, the Landing Bay is used to exit th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el usage for takeoffs and landing vary from port to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planetairy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ivate port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ports are starports that have been built and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layers.  They offer a subset of the services a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ports, but you may find that it is advantageous to trade a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their location or thei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ports do not offer banking services.  Instead, interste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 have provided for direct transactions with your ho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ports, there will be a docking fee when you ar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rvices also carry fees, but the rates may vary wide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t regular commercial ports at the owners disc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strong point for private ports is that, unlik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, you may go into the explorers club and then explore and 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without having to travel back and forth to a port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metimes find the location of private ports by loo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stellar Communications section in your home port. 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s will advertise thei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fference in Private Ports is that they have no enem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ace travellers may trade there freely without the wor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ttacked by planetairy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Assay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ay Office is the equivalent of your Commodities Ex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can buy and sell all of the minerals you would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de in your home port.  Some Assay Offices will only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imited set of minerals.  Often you will fin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rals found in the local system will be traded at lower 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t your home port.  This is due to the fact that the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pay for all transportation of minerals back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Trading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ng Post is a place where you may buy and sell de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Flea Markets, there will be fixed pri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Starport Cli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port Clinic is a smaller version of a Starport Hospit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ivate ports will not have sufficient staff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nic and in that event they won't be able to cure your cr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that possibility, the clinic will operate ide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home port hos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The Ship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 Works are the local supply and repair shop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buy any parts or accessories that they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ort has sufficient personel,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ship repaired here.  These services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ose at your ho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Explorers Cl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lorers Club is a unique feature to Private Ports. 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, you will be able to explore and mine the pla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hen, of course, be able to return and sell your miner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ssay Office without having to travel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and whether or not the Explorers Club is open ar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ion of the owner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Landing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your home port, the Landing Bay is used to exit th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el usage for takeoffs and landing vary from port to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planetairy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User port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port is a starport that you have built by launchi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equipment from orbit.  The services here are design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nfigure your port and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tail the user por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Personnel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personnel is one of the most important th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o in controlling your port.  Crew may be trans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om your ship.  The port can maintain up to 10 crew me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w members in port can be assigned to several tasks. 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services, you will need to assign crew memb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of operating the facility.  The following table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may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      Crew               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manager      1      Allow ships to land and collo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 manager      1      Run and maintain explorers clu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ay worker      1      Run and maintain assay offic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rading p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cal staff     1      Allow the treatment of cre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cal staff     2      Allow the treatment of crew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fic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c          2      May repair hull da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c          3      May also repair engine da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c          4      May also repair shield da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c          5      May do full ship service and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Foremans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mans office allows the  you to control port landing f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marquee shown to all players when they arriv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to run ads in the Galactic Press, and to transfer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here and your home port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ding fee may be set to any value (including 0)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that you keep the fees reasonable if you wan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to trade at you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quee is the sign shown to all players when they l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ort.  This is a 10 line message that is edi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tellar Quest editor.  Use this to announce specia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promote your por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ay to attract players, is to advertize.  The Ad Agenc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un a 4 line ad for a fixed price.  The a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or 7 days.  When a player logs into Stellar Ques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in that day, he will be shown all the ad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teru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anking arrangements allow you to transfer funds to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me port.  All funds are subject to the transfer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home port bank.  It is important to note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maintain cash at your user port in order to have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uying minerals in your assay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Assay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ay office may only be run if you have a crew member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assay worker.  The assay office services will provi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to set buy and sell prices for each mineral, minimu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s of storage for each mineral, and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rals between the office and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usiness practices should tell you not to charge too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ccept too little for minerals.  It is to your advant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port purchase minerals so that you can transpor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commercial port and sell them without having taken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uel to col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Trading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ng post will allow you to set buy and sell pric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artifacts (devices) in the game.  It will als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ag devices so that only a particular player may bu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elps you if you decide to auction off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Starport Cli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port clinic requires 2 crew members to be assig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cal staff in order to function.  This service will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your hospital fees.  The fee is expressed as percent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a reflection of the union hall fee of your home por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et this anywhere from 0% to 500%.  A value of around 125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port clinic also provides services to heal your offic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ew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The Ship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 works is your ship repair shop and supply shop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minimal of 2 crew members assigned as mechanic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run your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are provided to set your repair rates for hull, eng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equipment, shields, and weapons.  These ra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percentage and are based on the sell pr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tem at your home port.  You may set these anywher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% to 500%.  A value of around 150% would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are also provided for setting the buy and sell 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ips equipment.  All equipment may be bought and sold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capital ship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are also provided for transferring equipment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ship.  You must have items in stock for them to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are also provided for repairing your ships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here for you will be 40% of the fee you would pay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ort since you only need buy the parts and me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Explorers Cl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lorers club requires 1 crew member be assigned as cl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in order to be functional.  Services are provided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tting your explorers club fees.  The fee may be an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0).  Again it is suggested that you make them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art of doing good business.  It is to the other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to use your explorers club as they may mine your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l the minerals locally at your assay office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ny ships fuel.  You may in this case set your buy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minerals at a fairly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wner of the port, you may also choose to mine your own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xplorers club, and services are provided here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Landing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your home port, the Landing Bay is used to exit th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el usage for takeoffs and landing vary from port to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planetairy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ploring the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pend a great deal of time exploring the galaxy.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t you will find it quite empty and peaceful.  But,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many unknowns out there and aliens who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al with the operation of your ship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euvering through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The ships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s main display will inform you of all vital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use it to communicate your orders to your cr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.  The following diagram shows the various se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display and the ensuing paragraph detail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1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      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(4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2)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            |  |      (6)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(5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3)   |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7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8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will display the amount of game connect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you are playing.  It is updated once each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Galactic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show your current position and a vie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axy from your current position.  The contents of this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as you maneuver through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hip Postur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inform you of the current state of readin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ip.  Condition GREEN indicates that the ship i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ceful posture.  Condition YELLOW indicates that the 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are up and you are in a defensive posture.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indicates that all shields are up and all weapon sys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ed and that you are in a offensive po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r posture may effect your relations with any ali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counter.  It is also important to note that whil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are up or your weapons are armed that they will con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.  This is relected as an increased fuel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hip 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your shi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Command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contains all menus available for running the 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nus work just like the menus found i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Ship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may be used to display various ship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view fuel and cargo status, damage status, sen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, and your officer and crew status.  These status pa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rought up through various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used for your officers and crew to inform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ertinent to the running of your ship.  In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stay in the window for about 5 seconds befo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Prompt &amp;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is used for you to enter information when it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omplished through the menus.  Also, system error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message warning you you only have 5 minutes of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,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Navi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vigation menu allows you to communicate command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.  The 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ors                Instructs the navigator to run a s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 to see what abojects are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.  The higher the navigators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etter he will interpre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euver               This instructs the navigator to pi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.  Use the arrow keys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s direction.  Watch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to see where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Status           This instructs the navigato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ture of the ship.  See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ure window description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e different ships pos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Navigation        Exit the navigation men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menu allows you to communicate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unications officer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Friendly  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Take a friendl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Neutral   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Take a straight business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Aggressive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Be firm and threaten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Comm.        Exit communications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main sh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communications have been established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ll b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riendly      Continue communications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iendl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Neutral       Continue communications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 lik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ggressive    Continue communications and be fi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aten them to make head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Comm.        Close communications channel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gineer is responsible for maintaining the ship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provide you with commands to query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hip from the engineer, or to instruct hi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w to make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Status            Instruct the engineer to pu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status display in the ship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.  This status reflec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(if any) and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completed.  Also display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age of cargo filled an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uel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Report          Instruct the engineer to put up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mage display in the ships statu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mage report is a bar graph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age of damage to the ships h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s, shields, lasers, and cann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ar will show in red (in color con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ration) if the item is dama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where it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Repairs         Instruct the engineer to begin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ing one of the systems.  H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will work on it until it is repa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o whatever capacity he can)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notified via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once the instruction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go back to doing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er may occasionally nee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perform his job.  If so, he will as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permissable to tak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go.  If there is insufficient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pair the item, then work on tha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op.  Also note that the engin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only repair things back up t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80% level.  The remaining repai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 to be done at star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Engineering       Exit the enginnering men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Sick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medical staff on board would be a luxury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a fortune.  Therefore all ships in Stellar Que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rimitive med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invoke the ships computerized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and will display a status on all your offic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mulative status of your crew members.  The status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ar graph showing the percentage of damage each offi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us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ounded officers and crew members are automaticall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es of rejuvination serum.  They will recooperate at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pace.  It is best to get seriously wounded crew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tarport hospital or clinic for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Cargo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go bay command will allow you to examine the carg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 board.  This includes all minerals collected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bins.  Any cargo may also be jettisoned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Captains Quar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ains quraters command allows you to examine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s log.  The log consists of 30 lines of text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ction to keep notes on planet location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or keys (see appendices) to edit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ploring sola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from planet to planet, you will spend a time exp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ar systems.  Solar systems consist of a star and from 0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.  You may notice a star with a single planet, y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the planet the planet name is Star 5 (an example)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orbit number not the planet numb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shows the planet orbits around a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8 8 8 8 8 8 8 8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5 5 5 5 6 6 6 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5 4 4 4 4 4 4 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5 4 1 1 2 2 4 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5 4 1 *   2 3 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5 3 1 1 2 2 3 6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5 3 3 3 3 3 3 6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5 5 5 5 6 6 6 6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7 7 7 7 7 7 7 7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most of the functions here will be identical to tho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chapter on exploring the galaxy.  There ar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The ships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s main display will inform you of all vital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use it to communicate your orders to your cr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.  The following diagram shows the various se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display and the ensuing paragraph detail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1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      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(4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2)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            |  |      (6)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(5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3)   |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7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8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will display the amount of game connect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you are playing.  It is updated once each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Galactic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show your current position in the galax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show the status "Sub Light" to indicate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ing inside a solar system and are at sub ligh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orbit around a planet, this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In Orbit" to show that you are in planetary orb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e to menu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hip Postur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inform you of the current state of readin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ip.  Condition GREEN indicates that the ship i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ceful posture.  Condition YELLOW indicates that the 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are up and you are in a defensive posture.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indicates that all shields are up and all weapon sys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ed and that you are in a offensive po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r posture may effect your relations with any ali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counter.  It is also important to note that whil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are up or your weapons are armed that they will con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.  This is relected as an increased fuel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hip 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your shi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Command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contains all menus available for running the 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nus work just like the menus found i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Ship Status Window / Solar View Window / Landing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may be used to display various ship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view fuel and cargo status, damage status, sen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, and your officer and crew status.  These status pa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rought up through various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neuvering, this window will display an image of the s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You will be able to see your ship move from plan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while it is maneu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also use to present a view of the planets 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mmand is given to land the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used for your officers and crew to inform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ertinent to the running of your ship.  In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stay in the window for about 5 seconds befo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Prompt &amp;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is used for you to enter information when it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omplished through the menus.  Also, system error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message warning you you only have 5 minutes of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,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Navi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vigation menu allows you to communicate command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.  The 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ors                Instructs the navigator to run a s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 to see what abojects are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.  The higher the navigators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etter he will interpre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in planet orbit, the sens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 The planet orbit number,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phere and hydrospere the planet h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climate and gravity as we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information you get will de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class of your navigat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will be very valu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in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euver               This instructs the navigator to pi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.  Use the arrow keys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soon as this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ar system view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ar View Window (if not already the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you may then proceed to nav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ing the solar system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maneuvering your ship until it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Status           This instructs the navigato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ture of the ship.  See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ure window description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e different ships pos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                   If in orbit, you may also instru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vigator to land the ship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 the opertunity to select a l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Navigation        Exit the navigation men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menu allows you to communicate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unications officer.  It is always advised to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with a port before attempting to land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s may be prompted to war by such an aggressive ac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Friendly  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Take a friendl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Neutral   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Take a straight business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Aggressive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Be firm and threaten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Comm.        Exit communications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main sh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communications have been established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ll b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riendly      Continue communications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iendl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Neutral       Continue communications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 lik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ggressive    Continue communications and be fi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aten them to make head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Comm.        Close communications channel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gineer is responsible for maintaining the ship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provide you with commands to query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hip from the engineer, or to instruct hi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w to make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Status            Instruct the engineer to pu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status display in the ship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.  This status reflec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(if any) and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completed.  Also display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age of cargo filled an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uel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Report          Instruct the engineer to put up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mage display in the ships statu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mage report is a bar graph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age of damage to the ships h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s, shields, lasers, and cann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ar will show in red (in color con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ration) if the item is dama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where it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Repairs         Instruct the engineer to begin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ing one of the systems.  H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will work on it until it is repa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o whatever capacity he can)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notified via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once the instruction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go back to doing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er may occasionally nee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perform his job.  If so, he will as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permissable to tak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go.  If there is insufficient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pair the item, then work on tha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op.  Also note that the engin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only repair things back up t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80% level.  The remaining repai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 to be done at sta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Engineering       Exit the enginnering men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Sick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medical staff on board would be a luxury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a fortune.  Therefore all ships in Stellar Que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rimitive med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invoke the ships computerized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and will display a status on all your offic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mulative status of your crew members.  The status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ar graph showing the percentage of damage each offi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us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ounded officers and crew members are automaticall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es of rejuvination serum.  They will recooperate at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pace.  It is best to get seriously wounded crew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tarport hospital or clinic for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Cargo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go bay command will allow you to examine the carg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 board.  This includes all minerals collected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bins.  Any cargo may also be jettisoned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in orbit, more commands become available in the car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.  These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ch Bomb             This command will cause one of your bom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launced into orbit.  These bom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the most lethal devices in Ste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, and are fully capable of destr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rivate starport if it is ungu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bombs are also capable of destr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have noticed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vce to purchase a bomb.  Well,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at the technology to build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s was lost long ago.  You may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 a bomb while exploring som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 Satellite       Launcing a satellite can be done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two purposes.  First, it will lock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players from landing on that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also launch a satellit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build a private starpor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vide your starport with a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ection from being attacked with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otal of 2 starports/guarded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held by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 Base            Bases are launched in order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net as a private starport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s capable of supporting lif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 to establish a sta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player may have up to 2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argo Bay         This command will exit the cargo b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to the 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Captains Quar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ains quraters command allows you to examine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s log.  The log consists of 30 lines of text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ction to keep notes on planet location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or keys (see appendices) to edit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Exploring pla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efinately where you will spend most of your time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quired a terrain vehicle, you will be set to explore th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hat planets differ from each other a great de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ifferent atmospheres, hydrospheres, climates, gravities,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es, and minerals.  Not all planets are friendly.  Many cons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ile environments.  Some can even destroy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explore each planet, you may find minerals, fuel, and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ncient alie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The vehicles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hicles main display will inform you of all vital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agram shows the various sections of the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the ensuing paragraphs detail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1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      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(4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2)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            |  |      (6)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(5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3)   |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7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8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will display the amount of game connect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you are playing.  It is updated once each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Planet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show your current position on the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  It will also show you a view around your vehic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.  Check the terrain and objects charts for a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ll the symbol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Planet 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inform you of the name of the plane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exp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hip 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your shi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Command Menu Window / Char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contains all menus available for running the 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nus work just like the menus found i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xploring in the vehicle, this window will displa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rain chart or the object chart.  Use the space ba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Status Window / Radar Sca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may be used to display various ship and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  It is important to watch your battery charge level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in the vehicle, for if it runs out, your cre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face the elements and walk back to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neuvering in the vehicle, this window is also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vehicle radar scans.  Press the enter key and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ll with a 10 x 10 view around your vehicle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rals and devices will not show on rada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used for your officers and crew to inform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ertinent to the running of your ship.  In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stay in the window for about 5 seconds befo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Prompt &amp;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is used for you to enter information when it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omplished through the menus.  Also, system error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message warning you you only have 5 minutes of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,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Expl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to always remember when exploring, is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your ship.  It is always frustrating to fill up your ter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 with cargo, and then not remember wher you left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ile exploring, note the fuel usage through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ins.  Some terrains may drain your vehicle batterie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oth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d something while exploring, drive on top of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told exactly what it is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or not you wish to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Terrain and Object ch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rst becomming aquainted with Stellar Quest, these ch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very valuable to you in identifying what you se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between these charts while in the vehic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pace ba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Radar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ar scans can be very valuable in finding your way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and also finding your way back to the ship if you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ar scans are also valuable while exploring coastline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how the presence of islands and other land masses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from the vehicl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ar scan do use a small amount of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liens and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 occasion during play run into other players or alien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.  Some races are friendly to you and will pose no th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are enemies and will most likely attack before any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is given.  The rest of the races are neutral.  Th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respond will be effected by what you do and your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 with others in thei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plomacy and communication are usually the best policy, b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s may respond better to a show of force.  This will be on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need to take a few risks in order to get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take place in a 50x50 grid.  The coordinates show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ncounter are the local grid coordinates and do not eff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posi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The ships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s main display will inform you of all vital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use it to communicate your orders to your cr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.  The following diagram shows the various se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display and the ensuing paragraph detail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1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      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(4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2)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+---------------------+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   |  |                     |  |      (6)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(5)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(3)   |  |                     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+  +---------------------+  +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7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(8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will display the amount of game connect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you are playing.  It is updated once each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Galactic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show your local encounter posi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In Encounter" to reflect that you have encountere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hip Postur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inform you of the current state of readin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ip.  Condition GREEN indicates that the ship i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ceful posture.  Condition YELLOW indicates that the 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are up and you are in a defensive posture.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indicates that all shields are up and all weapon sys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ed and that you are in a offensive po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r posture may effect your relations with any ali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counter.  It is also important to note that whil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are up or your weapons are armed that they will con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.  This is relected as an increased fuel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hip 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your shi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Command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contains all menus available for running the 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nus work just like the menus found i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Ship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may be used to display various ship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default to showing the encounter itself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encounter area is 50x50 and this window is only 10x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only be viewing 1/25th of the encoun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used for your officers and crew to inform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ertinent to the running of your ship.  In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stay in the window for about 5 seconds befo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Prompt &amp;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is used for you to enter information when it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omplished through the menus.  Also, system error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message warning you you only have 5 minutes of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,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Navi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vigation menu allows you to communicate command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.  The 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ors                Instructs the navigator to run a s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 to see what abojects are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.  The higher the navigators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etter he will interpre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euver               This instructs the navigator to pi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.  Use the arrow keys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ps direction.  Watch the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to see where you are going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'5' key is used to fire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Status           This instructs the navigato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ture of the ship.  See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ure window description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e different ships pos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Navigation        Exit the navigation men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menu allows you to communicate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unications officer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Friendly  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Take a friendl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Neutral   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Take a straight business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Aggressive        Attempt to communicate to a sh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.  Be firm and threaten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racy Threat          Attempt to pirate the othe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Comm.        Exit communications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main sh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communications have been established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ll b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riendly      Continue communications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iendl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Neutral       Continue communications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 lik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ggressive    Continue communications and be fi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aten them to make head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racy Threat          Attempt to pirate the othe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Comm.        Close communications channel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gineer is responsible for maintaining the ship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provide you with commands to query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hip from the engineer, or to instruct hi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w to make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Status            Instruct the engineer to pu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status display in the ship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.  This status reflec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(if any) and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completed.  Also display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age of cargo filled an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uel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Report          Instruct the engineer to put up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mage display in the ships statu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mage report is a bar graph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age of damage to the ships h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s, shields, lasers, and cann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ar will show in red (in color con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ration) if the item is dama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where it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Repairs         Instruct the engineer to begin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airing one of the systems.  H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w will work on it until it is repa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o whatever capacity he can)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notified via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once the instruction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go back to doing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gineer may occasionally nee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perform his job.  If so, he will as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permissable to tak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go.  If there is insufficient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pair the item, then work on tha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op.  Also note that the engin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only repair things back up t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80% level.  The remaining repai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 to be done at star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Engineering       Exit the enginnering men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Sick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medical staff on board would be a luxury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a fortune.  Therefore all ships in Stellar Que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rimitive med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invoke the ships computerized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and will display a status on all your offic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mulative status of your crew members.  The status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ar graph showing the percentage of damage each offi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us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ounded officers and crew members are automaticall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es of rejuvination serum.  They will recooperate at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pace.  It is best to get seriously wounded crew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tarport hospital or clinic for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Cargo B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go bay command will allow you to examine the carg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 board.  This includes all minerals collected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bins.  Any cargo may also be jettisoned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Captains Quar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ains quraters command allows you to examine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ps log.  The log consists of 30 lines of text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ction to keep notes on planet location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or keys (see appendices) to edit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omments and authors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re probably is not much left to say.  I will s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not intended to tell you "Everything You Ever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About Stellar Quest".  Instead many details and aspec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re purposely left out.  This is done because discover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is part of the game and an enjoyable one a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etails were left out because the game is highly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different from BBS to BBS.  I am encouraging SysO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game definition files in order to promote this a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game enjoyable from one BBS to another.  Also if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r so goes by, the SysOp may rearrange the galaxy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game for you to discover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teresting (at least to me) to see who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n the country to achieve the ultamate goal of the g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oes do this, I hope the SysOp sends me their name an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so I can display it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suggest that if you have a color display that you pl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 It makes the game much more enjoyable and many se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play as you can discern things much better with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ollowing page, you will find a few hints and sugges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will help in playing Stella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suggestions for newcommers to Stella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on't get dis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the Captain Quarters to keep notes.  You would be ama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players have found a good planet only to fo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t is or even how many have forgotten where thei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por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on't run all the quest right up front.  Run a few to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tle familliar with your local end of the galaxy. 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for when you run short on c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on't be afraid to go out and explore.  When you first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little to lose and can take advantage of the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mapping and planet surveying.  This will also help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ver some of the pitfalls in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ke sure you keep a good bank balance in your home port. 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nd all of your money "sooping up" your ship, save so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erg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hen you do start to get established and feel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, start making plans about what you intend to do.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a ship that can carry lots of cargo to mine planet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ant a ship ready for battle with anyone and anyt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plan to become a merchant trader mining planets, a pi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is out to fight aliens and other players to steal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go, or a businessman running a private port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ccessful, you will need to find three things.  A good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l, a few planets worth mining, and some other ports to trade 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 and I hope you all 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ichael W. Bay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enu key referenc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 describes the keys used when accessing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llar Quest.  Note that these keys match the numeric keypa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and they may be used if you set the Num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 | | 8 | | 9 |       | 7 |  Home  - Go to 1st menu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 | |   | | 6 |       | 8 |  Up    - Go to previous menu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| | 2 | | 3 |       | 9 |  PgUp  - Go to previous menu 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pace Bar   |       | 4 |  Left  - Go to left side menu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    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+ +---+       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SC| | * |          | 6 |  Right - Go to right sid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+ +---+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 |  End   - Go to last menu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2 |  Down  - Go to next menu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3 |  PgDn  - Go to next menu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pB|  Exec  - Execut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ESC|  Quit  - End the gam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* |  Paint - Repaint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This is a new Key      | 5 |  Weapons - This is the new Weapons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This is a new Key      | 0 |  Space - Can be used instead of Space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gUp and PgDn keys are only meaningful when in mul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xploration key referenc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 describes the keys used when meneuv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or the terrain vehicle. These keys match the numeric keypa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and they may be used if you set the Num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 | | 8 | | 9 |       | 7 |  Home  - Go up and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 | | 5 | | 6 |       | 8 |  Up    - Go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| | 2 | | 3 |       | 9 |  PgUp  - Go up and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 +---+ +---+    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+       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Enter  |          | 4 |  Left  - Go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       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+ +---+       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SC| | * |          | 5 |  Fire  - Fire weapons in com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+ +---+   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     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pace Bar   |       | 6 |  Right - Go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 |  End   - Go down ant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2 |  Down  - Go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3 |  PgDn  - Go down and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pB|  Abort - Terminate maneuv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Ent|  Scan  - Vehicle radar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          Encouter radar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ESC|  Quit  - End the gam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* |  Paint - Repaint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Abort and Fire keys have no meaning in the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Editor key referenc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keys are used in both the Captains Log, and also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Interstellar Communications section of Gove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cies.  Note that the Captains Log consists of 30 lines as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 as a notepad.  The messages in Interstella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8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used for editing.  Most of the keys ar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CTRL key.  The keys described here are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uter.  The hex codes are provided so that you may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key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K |   Hex 0B   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J |   Hex 0A   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H |   Hex 08   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Sp|   Hex 08   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L |   Hex 0C    Cursor right on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A |   Hex 01    Cursor back one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D |   Hex 04    Cursor forward one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T |   Hex 14    Cursor top/bottom of 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B |   Hex 02    Cursor begin/end of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R |   Hex 12    Cursor back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C |   Hex 03    Cursor forward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V |   Hex 16    Cursor forward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Y |   Hex 19    Delet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O |   Hex 0F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G |   Hex 07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BSp|   Hex 7F    Delete character left of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N |   Hex 0E    Insert/spli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F |   Hex 06    Insert/replace mode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Q |   Hex 11    Abort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tl| | Z |   Hex 1A    Terminate edit and s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ESC|   Hex 1B    Abort edit &amp; exit S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Play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ace is provide for you to store your play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lias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ace 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Star 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lanet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Class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l Miner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Galaxy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ace is provided as an aid to mapping the galaxy. 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locations of star systems as well as any other objec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10   20   30   40   50   60   70   80   90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+----+----+----+----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