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 Rick Sal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Rick Sal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Dark Side of the Mo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-225-6824  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(1:205/72)  HST/Dual STD  V32/HST 14400 b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sn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Salinas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free.  You are most welcom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aluate this program for a period not to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After this period of time, and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ub Attack you are expect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distribute Sub Attack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is charged for it.  All files must remai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MODIFIED.  If you do distribu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it is intact and in original form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more frustrating than receiving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I, Rick Salinas, or Dave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.K. support site) shall be held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incidental, speci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information, or loss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written material, even if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any individual(s) sell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make a profit from this progra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, Rick Sali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ATTACK - SYS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   Written by: Rick Sali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 of playing those dice rolling, hacking, space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?  Well here is a door program that is full of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munication routines and fun arcade like play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Sub Attack.  You will have a chance to try your ski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sub commander against the enemies of free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.  Over 16 graphical map displays, Col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support systems.  Easy interface to your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OOR.SYS drop files (GAP version) or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 for you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pass it around and upload it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monitor highly recommended, MONO is ok prov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will support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no system may not support all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display/receive IBM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XT/AT/386 computer with at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Attack should be a relatively easy ga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BS.  Just complete the following step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a Sub Attack directory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program files into it. 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cks lets suppose you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Doors\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ow that all files a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must go to said direct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 c:\doors\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we can configure Sub Attack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the program called CONFIG.EX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ONFIG at the dos prompt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 BBS Name:   Type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he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playing Sub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a BBS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 Sysop Name: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robably your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Enter Sub Attac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per our exampl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 drive/path n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the game files.  A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enter   C:\doors\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 Enter the number of 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sions allowed per day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mmend 2-3 per day bu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you like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a number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s 2.0 and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Attack requires a GAP version door.sys drop file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y different kinds of door converter utiliti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o make one specific to my door games.  M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called DOORSYS.exe.  This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door.sys file.  If you have a GAP bbs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need to use doorsys.exe.  Please refer to doors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fic information regard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doorsys should work with CALLINFO.BBS,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USxx.DAT aswell as PCB14.5 generated door.sy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ys.exe can also produce a LOCAL mode drop fil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Attack locally but this is not really necessary since Sub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layed local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bout it for configuring, now this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game.  First if you are running a BBS you must sup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version DOOR.SYS file as mentioned above. If your BBS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.SYS file you may have to use a door converter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YS.EXE door converter or DRLINK (written by Chris Hol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ppear to work ok.  These files are available h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SIDE OF THE MOON  (209)-225-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hrs  300-14400 Bau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BS can write a DOOR.SYS file you may not need a conver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!  Just copy door.sys to the sub attack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A sample batch file may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bbs\door.sys c:\su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start your B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ote a DOOR.SYS (not created by a GAP 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ving problems (like GAPQBDR error #6)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doorsys.exe program to filt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.  Copy the drop file (door.sys the one your bb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ame directory and execute a batch modifi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bbs\door.sys c:\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Y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restart your B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ys.exe is about 90% effective in converting 'old sty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files to the GAP version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refer to the documentatio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sy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Attack is installed like most any other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write a batch file to execute the doo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CALLINFO.BBS drop file I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rop file into the Sub Attack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ecute a door converter.  This converter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DOOR.SYS file.  In the Example I used the DOORSYS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ssuming the converter is in the sub attack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cat\callinfo.bbs c:\cat\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at\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return to your b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DOORSYS creates the door.sys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ng SA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rave as we tread on thin ice (smi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down the docs clear your mind and grab some cook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k....  while the snack may not help install SUB ATTA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excuse to get up and move once in a while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lost many hours of sleep regarding this topic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good success.  As you know no two configurations are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have tried to make Sub Attack as compat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re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your BBS with a locked baud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ttings in your door.sys file to assume a locked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add either /19200 or /38400 to the command line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omman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 /19200            {Sub Attack Locked at 19200 bau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 /38400            {Sub Attack Locked at 38400 bu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doorsys converter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ed baud flags on the doorsys.exe command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simple huh?  Painless I h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YSOP function    (CHANGED command line version 2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versions 1.1d and later, a user may P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this function add /NOPAGE to 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 /NO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must edit the PAGE.CTL file.  This file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day paging will be allowed.  Its self explanator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it doesnt matter what you do to page.ctl, pag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if you include the /NOPAGE command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o exit a chat session the sysop must pres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(without a BBS)    (Changed version 2.2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popular demand.... you no longer need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to create a local door.sys drop file.... to pla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locally just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 Im easy.... anthing is ok.  For example say we have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ocked bauds of 38400, the sysop wants the p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 try:    SA /nopage /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der of commands should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4x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dded a control file called COMM_IRQ.CTL   In thi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the interrupt and base address if you are using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4 setup.....  You will probably not need to a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s but if you do, feel free to do so.  Note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this file must begin with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&amp; MISSI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till need to execute the MAINT and 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sion just to keep the file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execute the MAINT.EXE and MISSION.EXE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day.  The MAINT.EXE file will delete ol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ame and is configurable. 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lder than 30 days deleted from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oom for new players type MAINT.EXE 30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E DATE SET CORRECTLY PRIOR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.EXE else loss of player data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MISSION.EXE as often as you l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andomizes the targets in the game so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re the same.  I recommend this program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east once a day.  NOTE:  To run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must first change to th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efore executing the MAINT.EXE or MISSI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SUB ATTACK on a trial basis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charge.  Test drive it and see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t.... This is my second attempt at do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a programmer, I'm a Civil Engineering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SU Fresno.  I wrote this program during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pe others sysops like it.  If the progra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 will write extra missions fo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evisions should good suggestions come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I ask.... If bugs should arise please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gry... but infact tell me descriptiv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 and your system set up and I will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If you are a registered user you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d/l revisions should they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ver have to reregister your game again!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have never registered a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rt with this one.  Im not asking muc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omething so I can perhaps augment m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I dont have DESQVIEW and cant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properly, however I have heard some folk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 Please register your copy today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docs called REGISTER.FRM  Thank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aking the time to try SUB ATTAC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and have access to Do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Echo, drop me a note and I will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k Sali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