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E - An External Command Program for TOP v3.00w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8-1999 Paul Sidorsk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E program is a simple program that rolls a user-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, and returns the results to TOP to display to all use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It is intended to demonstrate the use of basic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Online Pub v3.00w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is compatible with any system running The Online Pub (TOP) v3.00w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 with previous versions of TOP, such as v2.00 or v2.00g1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is distributed with TOP v3.00wb1, you should not have to b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ICE in TOP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pack or move DICE.EXE to the same directory as TOP.EX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.EXE can reside in any directory, it is easiest to put it where TOP.EX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stallation assumes the two program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ate a program record in SPAWN.CFG for the DICE progr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.CFG's comment documentation for more information.  An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below.  More information about the DICE command lin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.EXE *W *N "*A" *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ogon to TOP locally and issue one of the commands you've assign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, type either ROLL or DICE.  All user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hould see a messag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sid rolls 1d6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anything, check that you have specified the correc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th and that the entry in SPAWN.CFG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DICE is now ready for use!  Be sure to read the rest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DICE is fairl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 &lt;workpath&gt; &lt;node&gt; &lt;username&gt; &lt;user text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orkpath&gt; is the TOP Work Path.  Use the *W command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de&gt; is the node that is spawning DICE.  Use the *N command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sername&gt; is the full name of the user who invoked DICE.  Use the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oken enclosed in quotation marks. 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because the user name is likely to be more than on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thout the quotes it would be treated a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ser text&gt; is any additional text supplied by the user when D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d.  See next section for information.  Use the *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ken.  Quotation marks are not needed here because DIC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first word of the command text, ignoring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 is a command token that tells TOP to delay if DICE has been ru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second.  This prevents DICE from returning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times in a row if a user issues multiple DICE comman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macros.  Note that TOP responds to this token, not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rameters should be used as recommended.  See the previou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mmand line.  If you need information on command toke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ocumenation in SPAW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using DI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 [&lt;modifi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installed DICE using a different command word in SPAWN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one of the command words you used instead of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DICE on its own will "roll" a single standard, six-sided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it with a modifier (described below) allows users to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ype of dice being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change the output of DICE by specifying a modifi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.  Modifiers are specified in standard dice notation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this notation, here is how it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s the number of dice to be rolled.  d is the letter d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 case, but DICE will also accept a capital letter. 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des (or "type") of die to roll.  Some examples of dice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8     (Rolls a single eight-sided di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d6     (Rolls three standard, six-sided d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100   (Rolls two hundred-sided (percentile) d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d10    (Rolls five ten-sided d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CE, users have the option of omitting one or the o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dice notation.  Omitting the X variable causes DICE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f the specified die type.  Omitting the Y variable causes D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die type to be a standard six-sided die.  Note that when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etter d is still required in front of the Y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it fro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places limitations on the number and type of dice rolled.  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10, allowing up to 10 dice to be rolled at the same time.  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where from 2 to 100, allowing users to use dice for anything from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s (2) to percentile die rolls (100).  Note that physically awkwa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uch as 5, 7, 13, etc. are allowed.  After all, this is a computer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 may also be the perecent symbol (%), which sets the di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 % is often used in dice notation to indicate a percentile (100-s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will return a value from 1 to Y inclusive for the number of dic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displayed by DICE can be changed.  Simply edit the file DIC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Colour codes and TOP Language tokens are valid.  Be sure to include 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erts the user's name, and two "%i" sequences.  The first "%i"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ce being rolled and the second "%i" insers the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.CFG should be placed in the same directory that DICE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necessarily the directory where DICE.EXE is located!)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directory that TOP.EXE is located in.  If DICE.CF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DICE will use default displa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ommonly used dice and random number generators are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ome interesting informatio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| Die or Random Number Genera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+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| Coin 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| Four-sided die.  Real ones are triangular-sh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| Six-sided die.  These are the most common, used in many boar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| Eight-sided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| Ten-sided die.  Two are often used in lieu of a percentile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| Twelve-sided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| Twenty-sided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| Thirty-sided die. 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| 100-sided die.  Real dice usually show 0 or 00 instead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| Alternate notation for 100-sided die, often called a percentile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ndard set of role-playing dice includes one each of a 4, 6, 8, 10,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 sided die.  Many role-playing games also use a 100-sided di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circular in appearance.  100-sided dice are somewhat expensiv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stead of using one, two rolls of a ten-sided die can be used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representing one digit of the roll.  Of course, in DICE, virtual 100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olls are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source code for DICE is included in the TOP External Comm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 (ECPD kit).  This kit should be available in the same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OP.DOC for instructions on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