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Files in the TOP Upgrad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.EXE         The executable program (TOP for DO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W.EXE        The executable program (TOP for Win95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ACT.EXE      The TOP Actio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OORS60.DLL    The OpenDoors DLL (TOP for Win95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RON.EXE       Comport utility (TOP for Win95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.DOC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1.TXT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DOC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CE.DOC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     /  Documentation and infor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COLOR.DOC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FILES.DOC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FILES.DOC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WIN95.DOC    Info. on setup &amp; features of TOP for Win95.  (TOP/95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  \ Registration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.FRM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.CFG      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ANSI.ZIP     Archive containing all new ANSI (external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GANSI.ZIP     Archive containing all changed ANSI (external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ANSI.ZIP     Archive containing _all_ ANSI (external) files for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E.*          Files for the Dice external comma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TS.*         Files for the Slots external comma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Description of the archive, used by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opy of TOP is missing any of these files (except those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ersion of TOP you have, such as ODOORS60.DLL)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to get a complete cop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