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Port 1.1a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(I hope) for multi-node sysops.  Time Port now scraps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parate directores for the linkto.bbs and timeport.cfg.  Now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hanges into the Timeport directory and calls timepor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as TIMEPORT N0 or TIMEPORT N1 or TIMEPORT N88 or whate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'll have config files in the Time Port 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w allows you to edit the node-0 setup files and copy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for the other nodes.  Read TIMEPORT.DOC for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o upgrade from 1.0a, read the changes in TIMEPORT.DO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un the install program again, choosing every op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, except the "Erase player files" option.  Your player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user, you will also need to select option (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your registration codes.  Sorry.  It was necessary in the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