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ions for using ScrnTool from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is a TSR or (Terminate Stay Resident) program,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t the least of which is a designer aid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makes ANSI/ASCII display screen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provides position measurement of the scr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s such as TheDraw, or other ANSI/ASCII screen designer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trasparent ruler on the screen face on both the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can be moved altered etc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installed and activated with the &lt;CTL-LShift&gt; key com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Tool places a TBar design over the screen in place. This i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 identifiers to the extreme left and a cross bar at the to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easurements. Using the up and down arrows, one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anywhere on the screen up and down to place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used for measurement/centering of ansi/ascii graphic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e program (a TSR) is deactivated, or popped do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. If you wish to DeInstall the TSR, you may do so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while the rulers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recogniz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alone brings up scrntool in white on black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C brings up scrntool in Light Cyan (stands for 'Cyan or Col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Y brings up scrntool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F brings up scrntool in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R brings up scrntool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mizing the display is accomplished after the rulers are activat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to toggle to minimal mode. The full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back again, using the &lt;space bar&gt; a second ti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(using TheDraw as an example), run the TSR SCRNTOO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Draw or whatever the main program will be. Use CTL-L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eded and SCRNTOOL will pop up over TheDraw, allow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screen displayed items. ScrnTool must be d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before you can return to the main program, but it i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-up whenever needed,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TSR's, it is not advisable to UnInstall a TSR af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oaded in over it. UnInstall only at the sam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. In the case above, TheDraw was installed after Scrn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it until you end TheDraw to UnInstall ScrnTool. The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does not get confused and decide it is time for lun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is not designed for Hi-Res Graphics Modes. Use only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crnTool is an accessory program, it should always resi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your systems PATH, for use from an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n you may bring it up anywhere at anytim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. We recommend having a subdirectory defined in your P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ISC for many programs like this you may want to have quick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nTool by typing Scrntool (Must b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when needed by &lt;CTL-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while displayed with &lt;U&gt; for 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"SCRNTOOL U" with nothing else and of course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 Bar&gt; to toggle the preferred ScrnTo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orizontal Bar UP or DOW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many uses you may find for ScrnTool in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this product, as it is a Register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Product, as part of our thanks to you for registe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 just used it on this very document.. Not too shabby!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has been extensively tested and is free of any known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. However under no circumstances will UltraSof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 held responsible for any damage cause by or percei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ed by this software. Use ScrnTool pu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teve Hansen   -Ultr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