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er Boy version 0.48b.DOS (ported from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laughed, I cried, I called my therap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, rambling on 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ureintimac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ttingcaptivesf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rn-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efore Your Take Your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OS port of the popular Amiga game entitled Weiner Boy (v1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my best to keep this release looking like the Amiga vers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s I never even seen an Amiga computer (but yes, I hav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BBS before).  The source, in AREXX, I built this from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 to MoONPiE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contains adult themes and is to be considered for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Boy involves sexual acts such as animal rape and mas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, the game is quite tastefully done considering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his game m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.................... Adult Language     (I'm not sur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.................... Adul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.................... Mild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 ....................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.................... Sexu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saying to yourself, "Oh, he probably has a PG switch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iddies."  If I did, there wouldn't any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something you want on your BBS?  Available to your users?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sponsible for?  If not, then do not use this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ureintimac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ttingcaptivesf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rn-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.DOC             Weiner Boy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 .EXE             Weiner Boy doorgame executable,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          BBS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1ST             important information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  .NEW             the future and history of Wein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DOO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v5.0 and direct interrupt driven communications for 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most all systems.  DigiBoard users can use a FOSSI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FOSSIL or IRQ and port number address detection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slice support for DESQView,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SI.SYS or equivalen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ly optimized everything.  A lot of procedures were re-written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, including those in J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ORFILE.SR dropfile support.  This dropfile can be creat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Solar Realm's SRDOO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 the user's end, it looks as much like the Amiga vers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uncompress the distribution archive into a separate direc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you write a small batch file to load Weiner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single node Telegard BB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/F=C:\TG\TEM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w I load it on the second node of my Telegard BB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/F=C:\TG\TEMP2\DOOR.SYS /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w I would load it locally on node 4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/L /N=4 /U=Robert Smith /A=Bob /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figuration files are needed.  Thanks to JSDoor, Weiner B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 your FOSSIL, and use that if available. 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, direct communications will be used and Weiner Bo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Q and port numbers from your BI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ll command line parameters can be listed by running WE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F=C:\PATH\DOOR.SYS             Renegade, Telegard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=C:\PATH\CHAIN.TXT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=C:\PATH\DORINFOx.DEF         Renegade, Telegard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=C:\PATH\GTUSER.TXT           GT Pow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C:\PATH\DOORFILE.SR          Solar Realms' SRDOOR.EXE (an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CB=C:\PATH\PCBOARD.SYS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I=C:\PATH\TRIBBS.SYS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 not generate a drop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Force local           ?   /V=Access   - User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=Port     - Users comm port       ?   /U=Username - User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=Baudrate - Users baud rate       ?   /A=Alias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=Node     - Users current node    ?   /T=100     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=Directory  - Defaults to current directory where WEINER.EX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run several games of Weiner Boy using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X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ureintimac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ttingcaptivesf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rn-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available only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Toggle 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iles Used by Wein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the players, delete WEINERS.DAT.  For a game reset,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S.DAT and WEIN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   .$$$     temporary file used when maintenance is being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 .DAT    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S .DAT     play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ner Boy of course will also need to access dropfile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fferences from the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g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a compiled MS-DOS compatible EXE, not a AREXX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I have to worry about the door stuff, but in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ll of that was handl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BS Communications" not available, the AREXX language allowed 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BBS with just a quick command.  I'm working on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erry Garcia never made it to see the DOS version. 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fights, a CR/LF (ENTER) is displayed before "He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riendly".  I thought it looks bet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 notice on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main menu, pressing ENTER will redisplay the entire main men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so if a player's screen got messed up, they could easi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tney Houston is not available to fight, however she i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ut gets "over-written" by Mr. Aleva.  I don't know if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urpose or what, but thought I'd let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person here to beat Weiner Boy was Catwoman. 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iner Boy is so smart, it automatically will figure ou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's name or alias (just one of the two), or if you switch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opfile.  Makes life easier, huh?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not required in order to run this game.  You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ed to send mone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send cash, I highly recommend you verify the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ease ask you first contact the original author, I have *NO*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's alive or where he/she is alive.  I do have the address he/s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iga version (1994), he/she asks $5.00 for registration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know what the author's gender is, but with a name like Weiner B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kinda obviou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ichael Tyler                     ** PLEASE SEND HER/HIM A LETTE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Pagett Dr.                        ** ASKING IF HE/SHE STILL LIVE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town, OH 45327-9308            ** THERE BEFORE SENDING MONEY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(513)855-4834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der and Gomez, the original authors for building such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tephenson's JSDoor unit, which made me decide to do this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 Lang, Mark May, Tim Strike and the many others who suppor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uses it, as I wouldn't be making it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distributes the program.  People need to get it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reported a bug, a suggestion, or just said thank you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.  Just kidding!  Humf... well... 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X,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   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rocedures Language 2         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WEIN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