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ARROWBRIDG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QUEST FOR THE OR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)opyright Gargoyle Productions, 1991-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SI Title by Jeffrey Itzst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PRE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owbridge is a game based on Dungeons &amp; Dragons but is far simp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t the same time far more complicated.  The game is designed to b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tic as possible without making it unplayable.  The most enjoy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ct of the game is the ability to compete with up to one hundre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players and other Bulletin Board Systems.  Players that slee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erness can be encountered by live players and the program will a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behalf.  The game can be played instantly by beginners as it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for low level players and particularly easy to play even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ever played any form of role playing game.  Once a player has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levels the game becomes particularly complex as players have to ju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ies, castles, groups, taxation, assassins, and many other features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, there is something for every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Unregistered versions do not permit the purchase of riders &amp; kn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ayers will not be able to advance to level 10.  Regist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xpensive - see the sysop.doc fil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HISTORY OF ARROWBRID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ve thousand years ago an evil wizard named Zombre Bryan domin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.  This barbaric ruler was thought to have been incarnated by Luci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self.  His great powers caused lakes and rivers to dry up, crops d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and became totally infertile.  Over three quart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llagers perished in less than four years and his great armies mu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ho would not (and could not) pay their excessively high t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ce Tabian, son of the murdered king, formed an army of law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es, which, with the aid of the mystic orb created by the w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xon, finally became known as the Legion of Arrowbridge.  The L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ted the armies of Zombre Bryan for several decades and finally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empire.  The evil wizard disappeared a few months prior to his armi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inction and has never been see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, there has been renewed interest in the realms of Arrow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forces of evil.  Mystics all over the land report evid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ing evil presence.  The Orb of Tabian also, has been miss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one thousand years and there is growing concern that its mighty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ause the destruction of all that reside in the land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ed.  A call has gone out by the wizard Merxon for a champ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id the land of the evil invaders and reclaim the lost Orb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classes available to thee.  The capabilities of each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Class : KN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 Weapon : Two-Handed Sword         Best Projectile : Crossb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Armour : Full Plate               Best Shield     : G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 Per Day : stand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pecial Abiliti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 - A Knight is the strongest character class.  A Knigh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ict more damage per hit in combat, have a higher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lth point count, and will be able to carry more equipment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lass of similar level and will defend more eff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blow - A Knight will be able to use a special ability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blow once every (20-level) combat rounds.  When an enemy is st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owerblow, double damage will be infli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my Command - A Knight will receive a 15% bonus on the strength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y that the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Class : THI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 Weapon : Short-sword              Best Projectile : Crossb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Armour : Ring Mail                Best Shield     : Sm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 Per Day : (1+level/20) times that of oth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pecial Abiliti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alment - Thieves will not be visible to other players when trav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ilderness unless accompanied by an arm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ception - Thieves will be able to use their acute sense of per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ct most secret passages automatically in dunge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ility - Thieves can avoid projectiles with greater ease and are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difficult to strike.  A thief can also travel far greater di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ingle day.  Thieves begin combat rounds at greater distanc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emy and will often have extra combat r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stab - The first attack of a thief will incur in excess of dou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 damage due to the backstab 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al - Thieves can steal gold from castle treasuries.  The amoun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stealing is (level^2)*20 but if funds are insufficient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uards are particularly alert then they will be cau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Class : WIZ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t Weapon : Mace                     Best Projectile : Sl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Armour : Hardened Leather         Best Shield     : Woo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 Per Day : stand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pecial Abiliti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 - Wizards are masters of magic and can cast many powerful spell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level wizard is a very powerful adversary!  The ability to heal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zard difficult to def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Class : RAN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 Weapon : Two-Handed Sword         Best Projectile : Crossb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Armour : Full Plate               Best Shield     : Drag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 Per Day : stand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pecial Abiliti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offensive magic - Rangers have mastered some non-offensive spe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 them in their adven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LEVEL AND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is accumulated by killing monsters that threaten thee or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y battles.  Thy level will be promoted automatically when thy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fficient.  However, once level eight is reached, further adva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nly be granted after completion of a special 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G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ld can be found scattered around the land, by killing monsters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ding the burial chambers located in gravey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ETTLEMEN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each settlement the following options will b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]rmy - Armies may be purchased by adventurers of any level.  Rid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nights can be purchased only from special sett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]ank - Which Bank?  Arrowbank!  Option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C]urrent Balance - Shows thy bank balance (gains 1% interest per 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]eposit         - Deposit into thine account or another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L]oans           - Borrow gold for purchases (5% interest per 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W]ithdraw        - Withdraw from thy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]astle Commands - Access the commands for castle owners 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ing seige to a castle.  [See "Castle Commands" for more informa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G]amble - Enter the roulette chamber and gamble thy gold!  Note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amount of gold that can be gambled in any one bet is 20000 g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H]eal - Heal thy wounds and cure thy poi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]ibrary - The library contains valuable information, past and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functio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I]nstructions - This docu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L]ist of Adventurers - Displays a ranked list of adventurer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d of Arrowbri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N]etwork List - Displays a sorted list of networked adventur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P]ost Message - Send another adventurer a message on the notice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s may be posted to other systems when operating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-BB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T]op Adventurers - Displays a list of adventurers who have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derably in the history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W]ho is in Arrowbridge - Shows adventurers currently in the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rrowbridge and their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]otions - Healing potions are available from towns. 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helpful when travelling far from a settlement. 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otion should be carried at all times.  Potions will also cure th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]etire to Inn - Sleep in safety.  An inn is 100% safe from intru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]tore - Purchase weapons, armour, projectiles, shields and tor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]avern - Important information can be gained from those in the tavern!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nly do taverns produce some of the finest ale in the land, bu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esting characters can be found in the taverns dotted through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m.  Visit taverns often.  Beware: thou must not drink too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The Notice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oticeboard will be displayed upon entry into any settlemen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ny messages for th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COMBA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at takes place when an enemy is encountered.  It is perform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-by-round basis.  As thy level increases, thou will be able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ttacks in a single round when attacking lower level enem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]ttack - Attack thine enemy with thy melee weap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]ast - Allows wizards and rangers to cast combat sp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]rink - Drink a healing potion for extra health and poison cu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ire - Fires a projectile at thine enemy.  The chance of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le missing is proportional to the distance that the projec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travel.  Projectiles cannot be fired when adjacent to thy enem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les may occasionally strike thy opponent as a critical hit -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penetrating an eye, and in such cases much more dam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i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-9] - Movement commands.  Use thy keypad and ensure Num Lock is 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melee and projectile weapons may only be used if the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arranged by the [A]rrange command in the movemen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MOVEMEN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,E,S,W] Directi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]rrange/Drop - Change or drop thy weapon, armour, shield or project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ust be done if a new item is to be used in comb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]ast - Allows Wizards and Rangers to cast a sp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]rink - Drink thy healing potion.  This will both heal thee and cure th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]ook - Search the surrounding area for other adventurers, dragon lai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ial chamber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]eer - Peer into a gem to view a map of the surrounding countryside.  G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nly usable in direct sunlight, and as such, do not fun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]etire - Retire in the wilderness.  Note that other adventur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encounter th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V]iew - View thy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sons - The seasons will change as the year prog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ther - The weather changes hour by hour.  The bridges in the l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oded during stormy weather and nastier monsters may appear as the 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enerates.  Be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- The time of day will progress as thou move through the game. 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ay depends on the number of moves thou hast made.  Make haste to an In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wilight strikes as sleeping outdoors gives thy enemies a ch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 th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RM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mies may be purchased from any city.  There are three types of me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purchased and the prices vary according to the number availab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strengths of the type of men are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Guard  = 1  Gu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Rider  = 5  Gu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Knight = 12 Gu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ight adventurers will automatically receive a +15% bonus on the army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ir ability to command arm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CAST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tles provide a store for all thy accumulated wealth, earning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.  Castles are also a protective environment for thy arm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tles may be taken by any player with an army.  Protection of a cas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urs bonuses on thine army strength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10% when defending thy cas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10% if thou art sleeping in the castle with thy m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KING of Arrowbridge is sleeping in a castle then his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ort of 200 Royal Knights will be on guard and "The Royal Guard is Pos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will be presented when thou enter the cas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vailable to castle own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]uild personal army - Take men from the castle for thy own campaig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]astle Treasury - Deposit or withdraw funds from thy castle treasu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is calculated at 2% per day but the treasury will b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 army that captures the cas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lag - Set thy flag de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H]enchman - Send a henchman after any adventurer that thou chooseth.  Cas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chment are far cheaper than standard assassins.  The KING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 higher level henchman than any other castle ow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]eave men on guard - Post the castle gu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]teal gold - Thieves may steal from the treasury.  If caught,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ent to the castle owner reporting the incident and the play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rown into a cell for the remainder of the game and will not be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following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]ax Level - Set the tax level that will be collected by thy tax col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x collector (LV 13) must be first hired before any taxes will be col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x collector will only tax players of level 11 and below so that h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lace himself at any extreme risk.  The tax collector will collect t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ose that wander into the particular shire that the castle gov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ll taxes gathered by the tax collector will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to thy castle treasury.  Also, each day the treasu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mulate interest at 2% but 1 gold per man in thy castle arm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ed to cover army expenses.  If thy treasury funds are in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pport thy castle army then army members will gradually leave t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KING OF ARROWBRID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ing of Arrowbridge shall be the adventurer that captu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tle of Arrowbridge.  The King shall be awarded a personal escort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yal Guard, which is the equivalent of two hundred knights. 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King will be displayed when each new day is beg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PELL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] Torchlight - Provides illumination in the darkest of places. [W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] Cure - Cure thy poison.  This spell may have to be cast several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otally cure thee when thou art severely poisoned.  [W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] Detect Traps - This spell will permit thee to detect traps when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sure chests before they are discovered by accident.  Note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20% chance of failure.  [W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] Magic Missile - The main offensive spell of the Wizard.  This spe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t as a projectile and will damage thine enemy according to thy lev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ll will never miss thy target. [W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] Turn Dead - This spell will cause damage to any undead creature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is effective only once per encounter. [W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 Strength - Added strength will permit thee to inflict more dam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 greater chance of penetrating thy enemy's defenses during mel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at.  Missile combat is unaffected by this spell. [W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G] Heal - Heal thy wounds.  This spell may have to be cast several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fully heal a seriously wounded adventurer. [W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H] Protection - This will increase thine armour and shielding str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asing the chance of an enemy strike against thee. [W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] Enslave - When cast on a Black Orc, the enemy will be transform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ider in thy army. [W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J] Perception - This will enable the caster to have an in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ptive ability, resulting in detection of characters in the wilder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cret passages in the underworld. [W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K] Raise Dead - When cast in a Graveyard during twilight, this necroman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ll will raise several corpses per casting and add them, as guar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ne army. [W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] Lightning - Perhaps the most powerful of all combat spell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 will project a bolt of lightning causing severe damage to t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y.  It does, however, drain thy magic points quickly. [W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: [W]=Wizard Only, [WR]=Wizard &amp; Ran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EXPERIENC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able shows the experience required for al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    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        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         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         1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5         29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         5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7         10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8         18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         33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0        60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1        108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2        194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3        348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4        6239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        1117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        2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EQUIPMENT M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equipment carried has a mass that adds to thy encumberance a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abl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Weap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gger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gel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p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e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-Sword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Sword   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ning Star 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axe          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-Handed Sword     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rm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th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ed Leather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ened Leather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mail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 mail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mail          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Plate           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h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oden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um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              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                   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Projectile Weap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ng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Bow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Bow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Bow              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Other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0 gold pieces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ch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ling Potion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