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 &amp; II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18AUST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8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goyle Production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840                     gargoyle@acay.com.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tswoo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057                  Fax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                      +61-2-9894-6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 the Internet ($US) at http://www.acay.com.au/~gargo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