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's Lott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r: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Author: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's Lotto (C) Copyright 2002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eth's Lotto is a once-a-day IGM where users can buy one (1)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t a day, and attempt to "hit it big".  It doesn't re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un SLOTTO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 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 Seth Able for creating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alton for DDPlus and D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Masters for letting me continue work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source to Seth's Lotto was previously available from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s such, I'll release my sources as well.. When th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y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