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den Spring of Turgon v2.1+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6, Rick Smorawski, Emper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- RTE 200 Patch Update - Copyright (c)2002, Rick Smora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required for this door.  Any user that does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s door has no 'Cheats', nothing that will influa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The Biggest reward is finding 1,000,000 gold co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 in 10,000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t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file 3RDPARTY.DAT, and add thi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_TO_HSPRINGS.EXE&gt;\HSPRING.EXE * &lt;LORD_PATH_WITH_TRAILING_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0H`2idden `9S`!pring `0o`2f `0T`2u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B\DOORS\LORD\IGM\HSPRING\HSPRING.EXE * C:\PB\DOOR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0H`2idden `9S`!pring `0o`2f `0T`2u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used ` (above TAB) and not ' (Left of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INTRO.ANS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Enjo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For Wri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trike For Writing FKFossil Routines which are used i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Donahue For Suggesting FkFossil, and helping me fix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an for drawing that awsome ansi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are welcome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morawski - Email:  rotg@nj.rr.com OR rickms@e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upport notes:  Prepared January 22,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's source code got lost over the years.  I am still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 And someday I may rewrite the IGM. 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 for Sysops using Windows ME, 2000, or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icrosoft removing users ability to run Real mode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such as ANSI.SYS, you will have to downloa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freeware utility program ANSI.COM.  If n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RL to download the last version releas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lordlegacy.org/lordlegacy/utils/ansi13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lso has fixed the autoexec.bat file, so that onl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SET commands appear to be allowed now.  So to run ANS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it to the TOP of your LORD game's Start.bat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be loaded the first time 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LOR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content changes:  Hspring.doc updated;  Hspring.exe p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renamed to hs-whats.new;  hsturgon.b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dded;  versions.txt renamed to hs-vers.tx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GM usage info file added, as hst-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Testing Note:  This IGM will work reliabl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, its own subdirectory, or the IG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rewrite, program files RTE 200 pat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xt relating to ANSI.COM usage, done by Donald Tid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ld.tidmore@usa.net) for Rick.  IGM re-released as HS3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February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