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GREASY 1.0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eptember, 1995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asy is an IGM for Seth Able Robinsons' popular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(Legend of the Red Drag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's get the legalities out of the way first.  I'm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, but I have done my very best to mak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olproof and failproof as possible.  I sincerely belie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very well.  However - I can not be, will not be, and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harm or damage of any kind that may bef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equipment, no matter how it may be caused.  By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is point, you agree to be boun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is shareware.  You are entitled to try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not exceeding 30 days.  If you find it usefu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tinue using it, then you are obligat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.  Registration will bring you a message with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Print the order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also welcome (encouraged) to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, provided that all files are included,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modified and that you do NOT distribute the key file.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may distribute the shareware vers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do not charge more than $6.00; that they make it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on both the packaging and internally that their custom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urchased any rights to GREASY, and that they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ed to register thei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CDROM producers may include the archiv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ditions as oulined above, with the exception be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their product may exceed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while, I would very much appreciate any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o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feel free to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n Weitz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Brendalee B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nipeg, Manitoba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3K 2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CE: (204) 885-2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:   Ken.Weitzel@Culloden.bison.m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DO: Ken Weitzel 1:348/952  (Not my boar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GREASY is started without any parameters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nly a message telling you that you can't do thi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ositive effect is that you will see th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tarted with a command tail of install then GREAS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self into Lord.  You must first copy GREASY.EX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tarted with a command tail of uninstall then GREAS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self from Lord, then offer to erase 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tarted with a command tail of register then GREAS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the information you will have received in you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nd then regis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 for their patience and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k Manuel, sysop of The Celtic Raid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, and Legend of the Red Dragon are the intellectu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h Able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