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K A N E N 'S  L O T T O  H U T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5 by Michael Ste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EN'S LOTTO HUT,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8/1995 Wild!S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: Jennifer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chael Ste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efa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H is an Enhancement for the Popular Door Game "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" written by Seth Able Robinson. Without His Spectacular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have never come to life. Thanks Seth!!!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H is a IGM (In Game Module) for The Door Game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. When game players enter KLH they will be able to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ery ticket.  They have the option to choose their own numb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Gods to pick their numbers.  Only one ticket per user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 Kanen will notify all Winners through LOR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H does not use a Demo Key nor does it expire.  It has no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, whistles, or slow downs to get you to register.  The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have any limitation. There is no fe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H, however, you must obtain your key from Wild!Side BBS.  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accept responsibility for system damage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pecial, incidental,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KLH.ID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K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use of KLH on a single BBS System. It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PUs in a Networking or Multi-Tasking environment whe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more than one physically connec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become an owner of KLH. Wild!Side Software retain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, copies of the software and related materials. Also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you agree to use reasonable efforts to protec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H.ID file from unauthorized use, reproduction and distribu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not specifically granted in this license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!Si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LH Software is 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is software, I will do my best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key is sent promptly.  I will do the best I can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resolve any problems that might arise.  I can't guarante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olve all problems since there are so many differen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 and system configurations being used but I wi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through The WILD!SIDE BBS, by mail or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work.  All the numbers can be foun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forms to spcifications set by Seth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3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orks on MultiNod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REQUIRES SHARE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KLH111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H.EXE     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HDRAW.EXE     &lt;--- Executable Program for Lotto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HNPC.EXE      &lt;--- Executable File for NPC using L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H.DOC     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ET.xxx     *&lt;--- Ticket files for Users xxx = User's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i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SETUP.EXE    &lt;--- Used to Setup K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H.CFG        *&lt;--- Created by IGMSETUP used by K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reated during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archive all files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 to the directory that contains the KL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IGM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lect option 1 from the Main Menu.  This op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H.CFG for you.  All questions that require a Path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backslash (\)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lect Option 2 from the Main Menu.  This will physic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LH into your LORD game.  This option updates your 3RDPART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lect option 4 to exit IG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(This selection is Optional) Put KLHNPC in your night maintena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scan the KLH directory for Ticket.xxx. If it finds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were created by your users it skips them.  Any ticket no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created, thus giving the effect that 150 people are bu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k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HDRAW creates tickets files  0 - 149.  Any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will be created.  It should only be us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using KLHDRAW. Using KLHNPC in any other fash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Actual LORD Users from purchasing ti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Put KLHDRAW in your Night Maintenance.  KLHDRAW does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tto drawing.  It picks the numbers and then scans the K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for tickets, evaluating each ticke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ning numbers, rewarding the user with money if needed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ing the ticket file.  If you want the drawing to tak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night have the file run with your night event that run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tenance programs.  If you want the drawing to take pl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urdays only.  Setup you BBS software or Mailer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Saturday only.  Consult you BBS and/or Mailer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Manag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H Should now be installed!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grade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Version 1.05 foll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py all EXE files over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elete the file PLAYER.K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un IGMSETUP and select options 1 and exit.  This will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configuration for K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you are using a key For KLH, version 1.05 you will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d obtain a new one from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dd KLHNPC to your maintenance, right before KLHDRAW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pgrading from Version 1.10 follow thes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EXE files over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y BBS at the number listed below, or through my FIDO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365/15  or  Internet Michael.Stephens@Musta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WILD!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 - (904) 347-7358 (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 1:365/15 (28.b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Michael.Stephens@MUSTA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Michael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557 SW 41st Av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ala, Florida 34473-2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, to distribute the SHAREWARE KLH111.ZI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 provided that all files contained in the original KLH1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is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Beta Privat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 Fixed KLHDRAW from using comm routines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4 Changed Gold data type from Integer to Long in KLH &amp; KLH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 Changed ticket deduction for gold on hand to gold i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6 Added Feature: Sysop can set a limit on lotto Defaul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 b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7 Added Feature: KLHNPC will create new tickets for NPC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8 Changed ke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Added Feature: Sysop can double jackpot or can add start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xisting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1 Fixed Variable datatype in KLH.EXE KLHDRAW.EXE which cau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 6 Overflow.  (David Marsh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utmost appreciation goes to the Author of the Popular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gend of The Red Dragon"!  Without his "Outstanding" door g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have never come to be. LORD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DarkSide!", 503-838-6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Marshall  Opa's Mini BBS 1:124/1233  (214) 424-0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Scenario Driver (C) Copyright 1995 by Michael Stephe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