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.O.R.D. Pit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60 RTE200 update - Copyright @ 2002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iolet's Cottage was a REAL success. I was impressed a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ere interested enough in Doors to send me money. I woul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jority of the people reading this are the same way, but I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so oh well. Anyway, Castle of LORD seems to be distributing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people might be hungry for some more IGMs, so I wro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EXE     - The Main executable for The L.O.R.D.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ANS     - The opening ANSI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L.O.R.D. 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T.DAT       -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The LORD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P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L.O.R.D. Pit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The L.O.R.D.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O.R.D. Pit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540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My BBS num changed as we got a new area code...only Ma Bell would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fectly good system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: Visit Violet's Cottage in the woods and talk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sters! FULL female suppor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LORD: Visit the Castle of King Forlorn II and witness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onders within! Replacement for Training Mas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st, Weapon and Armour Shoppes,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STASIA's HONEYMOON HOTEL: Visit Anastasia at her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SHACK:  Visit a great place where you can get dates with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dies, or handsome guys;  you can get a good dr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ood meal.  And if you are registered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ood Mass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, prepared August 13, 2002 for Trevor Her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ld email address, listed above, in the original LordP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is no longer valid.  Use "dreamsensei@yahoo.com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BBS's listed above is unknown, as of May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oss of Trevor's computer system in 1998, he is now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new updates of his LORD/TEOS programs, or to sell/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keys for them.  All he is able to do now i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dvice on the different IGM's usage. Trevor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by email at dreamsensei@yahoo.com.  He has no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ite or BBS in operation in over two years ago.  An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ntact, he had no plans to open ei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RTE200 patch update of The L.O.R.D. Pit, rel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 as v2.60.  Ctbppat.exe was used to patch the lordp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lay Function routine was fixed.  The Config.exe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visor component patched for Pentium III compatibil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my LORD 4.07 beta game, the IGM ra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ithout a registration code, it is only u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t Level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ordPit.doc, was altered to add this section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rchive's file_id.diz was updated.  No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, August 13,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early August 2002 on Trevor's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