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RD HUNTER v1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GM written for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96, Robert Ehrhardt &amp; Landsoft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&amp; Programmed by Robert Ehrh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found on Landsoft's WHQ, Battle Complex 2010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BBS, at (906)485-5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at BBS as Insomnia, or Sysop, cuz me da syso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rhardt@enviro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hardt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HUNTER IS COPYRIGHT OF ROBERT EHRHARDT AND LANDSOFT I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MODIFIED IN ANY WAY.  HOWEVER,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, YOU MAY DISTRIBUTE IT FREELY, JUST AS LONG AS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 AS FAR AS I KNOW IT WORKS, AND SH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T IF A PROBLEM DOES ARISE,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Hunter is an IGM produced for LORD using QWK-IGM, which i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QuickBasic.  QWK-IGM is a product of Ballistic Lab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d Hunter, the user buys certain hunting items and simp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IGM is easy, due to the fact I wrote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t (INHUNT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copy of Lord Hunt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into its own directory (or you can j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HUNT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be all set,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UNTER.EXE program modifies LORD's 3RDPARTY.DAT file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QWKIGM.DAT which the IGM reads for path information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uts a line in the LOGNOW.TXT file announcing Lord Hu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want to post it in your message bases, like your news 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including mine), some people have a problem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executing right after you begin your day. 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line in my START.BAT file that deletes the DO.BAT, and DO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erytime it runs.  That way Lord Hunter doesn't run when i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I haven't figured out why Lord Hunter does this, but LOR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delete these files sometimes.  Anyway, in your START.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  to make sure they all get deleted.  make sure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ere you change to LORD's directory.  Here's what my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BOOT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ndering what the DO.BAT and DOx.BAT files are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the batch files that run the IGMs...  BTW, the x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line parameters for the IGM's oper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, some are not.  The required ones are appended to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automatically by the install program (INHUNTER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dit them manually with a text editor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're doing, here's the commandline parameters for the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P&lt;path&gt;   The FULL path and name of the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/CPC:\LORDHUNT\LORDHU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&lt;#&gt; 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S&lt;#&gt;      Handshaking mode (hardware, software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BOTH CTS/RTS &amp;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users are having difficulty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B         Debug mode, for TESTING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IGM commandline, the /CP parameter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and all parameters must be given in ORDER list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ny other order, you have been warned.  If you're unsur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line, just run the install program, and all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LORDHUNT\LORDHUNT.EXE /CPC:\LORDHUNT /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interjects the current node number from LORD.EXE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put in by the install program, and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with ALL parameters used, MUST b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LORDHUNT\LORDHUNT.EXE /CPC:\LORDHUNT /N1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/DB in your commandline, but it's NOT recommend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c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nformation is appended to LORD's 3RDPARTY.DAT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or you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IGM.DAT file is simply a configuration file which the IGM 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necessary to communicate with LORD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you run the install program, or you can edit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 (it's an ASCII file, or TEXT file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n the file MUST be in this order, and MUST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                      (Path to LORD's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HUNT\                  (Path to IGM's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plex 2010          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                      (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hardt                      (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(IGM reg. code, LEAVE 0, since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s left zero, because this is freeware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Enjo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exist in the IGM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or would just like to comment, you can reac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or call my BBS, and leave mail to Insom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