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ysterious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Em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go on endlessly with useless doc writing that you will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necessar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ysterious Hut is a Lord IGM (In Game Module). 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un through lord to allow a user a 50/50 chanc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ir skills once a day.  All skills are cover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irst bid into writing an IGM, and it has shown no bug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so I guess it could but I can not find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HUT.EXE -=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SET.EXE -=-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HUT.DAT -=- Info on players that have used it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tep by step 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Place MYSTHUT.EXE and MYSTSET.EXE in your Main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does implement File-Locking for use on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Run the setup program (MYSTSET.EXE) and type &lt;I&gt; f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Run the setup program (MYSTSET.EXE) and type &lt;U&gt; for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quire a $1.00 registration for this IGM.  This to defr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t I will go into to release this program to you.  Most IGM'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go for 5 dollars.  This is a small sum to pay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rage me to write more IGM's if I come out even af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!  The money will also go to pizza and soda to keep m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sh the 5 other igms in progress soon.  (I only hav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t night!)  Fill out the inclosed EMPIRE.REG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ollar registration to the address found in EMPIRE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upport is offered to registered users. 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Sargon's Emp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: (215) 663-5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: 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ble Robinson -=- For writing a great door and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uc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sph Masters -=- For releasing Aragorn's Timer.  I lea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m that you can modify DDPlus to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rd easily, and other techniques for Igm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ever modified his ideas to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fficent code (no offence!) 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