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THouse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*&gt; IGM &lt;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Turgeon's House v3.0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lease from: Sk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ystalcore.net/sk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O.R.D. 4.0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0.0 &gt;=- Well, you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1.0 &gt;=-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2.0 &gt;=-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3.0 &gt;=- THous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4.0 &gt;=- Installation +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5.0 &gt;=- Turgeon's Hou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6.0 &gt;=- SomeThing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7.0 &gt;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8.0 &gt;=- Other -SKI-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9.0 &gt;=-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9.9 &gt;=- Future Updat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S.S &gt;=- Info for Contaction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--=== SPECIAL THANKS TO: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My Lord and Saviour who gave me all my talents and 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eth Able for making &lt;L&gt;egend &lt;O&gt;f the &lt;R&gt;ed &lt;D&gt;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Joseph Masters for giving his source file to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s FREEWARE Program and letting others use hi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 + Steve Lorenz releasing DDPlu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Donald Tidmore for his helping with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You for DownLo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*** TECHNIC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e Author: Sk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: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is game has been extensively tested throug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nd circumstance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aused to the system running Turgeon's House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ystem running Turgeon's Hous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SHALL NOT and WILL NOT be help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thing that may happen to systems running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connected to that system.  To the autho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rious harm will be caused, but we can 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User will assume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this product no matter what the outco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 Fo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 The Autho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 and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urgeon's House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*** THouse.Ex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- Node# &lt;'*' is Replaced by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by Lss&lt;node#&g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nfig - TH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+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xxxxx -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 - No Loc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PARAMETER NOTE: The top two were programmed in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by me.  But the bottom two are programmed by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DDPlus.  I have deleted the other Parameters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manually in the Unit files, so they will not work. 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*** INSTALLATION + UPGRAD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ce THouse.exe in the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 type 'THouse /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UPGRADING: IN LORD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over the old version 'THous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'THouse.exe /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UPGRADING: IN DIFFERENT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he old version 'THous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put v3 THouse.exe in a directory. (default: Lord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the config program 'THouse.exe /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the Uninstall, then instal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writes 3rdparty.data to reflect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*** TURGEON'S HOUSE FIL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eon's House changes users stats in the 'Playe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a chance of a screw-up, so backu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eon's House has been extensively tested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dure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*** SOMETHING'S WRONG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rdCfg under 'Setup Nodes With BBS', Don't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at the End of the 'Path to BBS Drop File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Multiple Nodes you can't use a drop file tha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de your on.  You will have to use anothe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and fix it in a later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and not run this through L.O.R.D.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.&lt;Node#&gt; or the Node&lt;Node#&gt;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Lss&lt;Node#&gt;.Bat doesn't pass the Node# to Turgeon's Ho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ait for a Local KeyPress.  So if it i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they will be forced to hang up or wait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key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eon's Hous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do not hav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 those of you who are s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give my mone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Dedicated to all those people who are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hat are trashy and not FREEware.  Then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acity to charge an Arm and a Leg for their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nothing against Programmers like that, I jus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ke better IGM's and other programs, or at leas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port a bug, please e-mail the info to skidog@crystalc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*** OTHER -SKI- SOFTWARE RELE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m currently looking into doing a TEOS IGM.  Keep an eye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ite for any news on this.  E-Mail me if you hav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has been one other OLD release from -SKI- SoftWare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 game called Crime Boss &lt;v1.10 was the la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probably no long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even have the sourc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 *** UPDATED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=&gt; First Release! [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-=&gt; Released [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Spelling errors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Prompts changed to a LORD type Prompt but colo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urgeon's Room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EXE file is going to stay 'THouse.Exe' for ease of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Randomization changed to give more of a chanc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ding added to let users know that it didn't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xed the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House updates the user's Time Left in LOR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 v1.0 it checked your Seen_Master variable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ght the Turgeon Master that day then it wouldn't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quit the game it made it say the you HAD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geon Master!  In v2.0 it checks the Seen_Drag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of the Seen_Master variable.  That means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the dragon that day then you can't get in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house, it changes the Seen_Dragon variable to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When trading your Weapon/Armour, the Strength/Def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nd decreased according to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arrier Dropped is now detec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's On_Now Stat is turned off when Carri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-=&gt; Released [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Now L.O.R.D. v3.5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stead of checking the Seen_Dragon variable in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, Thouse creates 'THouse.Dat' and chec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that has been on the current day. &lt;Thi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y have problems, but I'm 99.9% sure it WILL 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onfig prompt has changed to the promp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 -=&gt; Released [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Now L.O.R.D. v3.53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-=&gt; Released [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Recompiled to eliminate RTE20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onfirmed L.O.R.D. v4.0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Rewrote algorithms: Glass(Kitchen); Cushions(Living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ey are more structured and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 pattern if you keep a close eye on I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Updated drink names to something relative to this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Named the cushions instead of them be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Updated the pause button (doesn't say pres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Gold amount is now determined by th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House Config now supports more than 16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xed spelling and punctu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dded extra variables to thouse.dat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Gave Turgeon's House a visual m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dded more stuff with the f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Made sure 2000000000 gold won't put a us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ddition to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Tidmore: for all your lord needs, vis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lordlegacy.org/came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hanged/added text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9] *** FUTURE UPDATES SCHEDUL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 Random events in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Food events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Will make additions/modifications to the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View sta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Confirm check/update for Daily Use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Turgeon's House/N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More stuff throughout the house, maybe even Turgeon will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.S] *** INFO FOR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eb: crystalcore.net/sk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e-mail: skidog@crystalc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