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gabond Software took o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 for bette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with the Display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be resurrected by a fairy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stop the displaying of an ANSI, ASCII, or R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configure time sl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eing able to play the hermits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s or more than three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turning an error message for no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MADE.MO# files when they do not exist.  A defaul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creating the first usermade mons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ed in corrupt USERMADE.MOx files.  Delete ALL USERMAD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f you notice a problem their size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now appends backslashes t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er forest fight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problems with th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d th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nshed the black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sihed the battle simulation (may be updated 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