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elcome, Sysops, to the Mosh Pit, version 2.00. 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IGM for Legend of the Red Dragon.  It'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concert in the land of the dragon.  Five band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ne of which were harmed in the making of this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give you the instructions on how to install it.  B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RAP:  You agree by installing this program that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sns to your computer that we are not responsible.  I don't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uld happen, but if something does, it's like...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now that that's over wi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  Very complicated, you ask?  Not reall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opy moshpit.cmc, moshpit.exe, and setup.exe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Go to that directory and type MOSH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Easy, huh?  This should work with all IG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ignal Plea For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plea for money.  Yeah, we're 18, and we know money is t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think $3.00 is too much to ask.  When you register i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gistered program, as well as the chance to configur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When you send in the money, you should let us kn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s and occupations of the friends.  You also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ncerts, those of Eric's Dad and Rotting Corpse.  S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ea for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w being hosted by Vagabond Software. If you want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server then please visit our web site and donate a couple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with problems, questions, or to register, you can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v@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visit our home pag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: http://www.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end in that $3.00 and we'll love you for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