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*your* responsibility to make sure the game wor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FORE registering it. Although I will try to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OOR before or after registration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getting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H I N I N G    S T A R    S O F T W A R E    O R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REDIT CARD &amp; ON-LINE CHECK BANKING via DRAG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UTHOR'S BBS! ON-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 NEED TO SEND REGISTER.DOC IF ORDERING ON-LINE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Star BBS     1-316-522-7829     1-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: 1:291/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HECKS AND MONEY ORDERS THIS ADDRES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SIDENTS *MUST* REGISTER ON-LINE with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MAY REGISTER ON-LINE WITH A CANADIAN CHE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gistrants may send a U.S. POSTAL MONEY ORDER (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will be 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 Thacker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e: _____________________ This file was updated: 5/27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receiving my REGISTRATION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NTERNET 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STAL MAIL (INCLUDE SELF-ADDRESSED STAMPED ENVELOPE FOR IMMEDIAT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f you do not send an SASE, you risk delaying your ke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weeks.) (We do not ship software by mail, just the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ll or Pick Up, wait approximately a week after you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LL AUTHOR'S FIDONET SYSTEM 1:291/60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ICK UP ON AUTHOR'S BBS 316-522-7829 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create your account: Password? ________ DOB ________ Sex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wish to have it shown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 at least 7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information neatly in the spaces abov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, so please write in UPPER &amp; lower C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___) ___________________ Voice: (______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 Front End Mail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(s)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Used: [ ] DORINFOx.DEF  [ ] DOOR.SYS [ ] EXITINFO.BBS [ ]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ut your Drop File in the Game directory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a fossil driver? If so which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ettings (irqs, ports, etc.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s) you are using: (See opening screen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key(s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. Dread                       $2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iked!             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nch Line! 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cob's Ladder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ekkie Tags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n't Wake the Sysop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oor Fury! (door stat utility)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oor Rage! (regist. doors util)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MoonDust County Fai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Game and LORD IGM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hantom of the Cata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Game and LORD IGM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oonChat    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or...                               $5 each! ALL 11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! Software Package!     $55 pkg.  _______ ITEMS 1-11! 11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you have purchased previous software from SSS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et about YOUR package price de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wo or more ITEMS, subtract 10%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TAL  ( U.S. Dollars 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SIDENTS *MUST* REGISTER ON-LINE with a CREDIT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.S. POSTAL MONEY ORDER ONLY!!! No other checks or money ord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MAY REGISTER ON-LINE WITH A CANADIAN CHE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key(s) within one week of mail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mail address to make sure I've received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MAKE CHECKS PAYABLE TO: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, P.O. BOX 16823,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sers: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ly played games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g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download/freq/ftp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below this before printing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Please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on my support BBS at 316-522-7829 or 316-522-76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Nannette Thacker, you can send net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HINING*STAR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Nannette Thacker 1:29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 DOORS 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southwind.net   /users/n/n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europa.com          /outgoing/DOORS/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southwind.net/~nannet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@southwind.net  BBS: 316-522-7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SSDOORS   -- Shining Star Software Fil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iles sent directly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ist.txt for a list of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accepted at 316-522-7829 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, AMEX, Discover, Bravo, Privat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