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nights Of The Golden Horsesh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0.70 -- RTE200 Patch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: L.O.R.D. 3.50 or la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GM to allow sleeping in a place other than the In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GM was written with a little different approach than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s that are currently available for Legend Of the Red Dragon..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do something a little differently so a couple of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arted compiling our thoughts and then our code... We feel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roduct that your users can enjoy for a long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etting bored due to a very random offering of events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crippled only slightly until it is registered, bu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able as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: Knights Of The Golden Horseshoe, came about as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a way to incorporate a certain amount of local heri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s IGM... We live in a very historically enriched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 known as the Shenandoah Valley which was involved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ivil W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during the Civil War, General Spotswood had an elite m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 that spent a large amount of time in the Shenandoah Vall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known nationally as The Knights Of The Golden Horseshoe..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in mind we started our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ights Of The Golden Horseshoe is one of the easiest IGMs you will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imply, create a directory anywhere you want, but for organ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install it in a subdirectory under L.O.R.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un KCFG1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Configure Option to tell the IGM where everything is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Install Option to write IGM entry info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RDPARTY.DAT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KCFG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end in the $5.00 for registr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Go play L.O.R.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s Of The Golden Horseshoe will run without being registe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things you can't do after you reach level 7 unti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can't go into the Corral to Buy, Sell, or Board your hor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little unhandy as several of the places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t have some rather nasty horse thieves that may rid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teed if it isn't board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You can't sell any of the neat stuff you find in the Fores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hemi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Back Alley is very limi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You can't spend the night in the Barrac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5.00 which will be good on all future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s Of The Golden Horsesho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time we can't accept credit card registrations, but if you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(Zon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G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f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CRASH Netmail your registration code back to you within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eiving of your Money Order... (Personal Checks will take lon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ill in the REGISTER.FRM included in this archive, noting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BS Name are CASE SENSITIVE, enclose $5.00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vid F. Sim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229 Toadstool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idgewater, VA, 22812-3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ary Ear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t.1, Box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ngers Glen, VA, 22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KNIGHTS can always be foun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riery Branch BBS (540)828-46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vid F. Simmons (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Net 1:2629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GSNet 50:520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CNet 85:887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on my home page: http://home1.gte.net/ski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-Mail Address: skippers@g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and Cave BBS (540)833-2283 (C-A-V-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ry Earhart (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Net 1:2629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CNet 85:887/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can be FREQ'd from either BBS above by using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KN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/Bu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writing, there are no known bugs in Knights Of The Gol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shoe, however, there may possibly be problems with remote us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OSSIL driver setting in LORDCFG.EXE doesn't match you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.. Generally, if you can run KNIGHTS locally but a remo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see anything past "*HOLD ON*" when exiting to KNIGHT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ve your FOSSIL driver set to internal com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CFG.EXE and it probably has to be changed to Standard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properly... There have also been problems running some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using X00.SYS FOSSIL driver... This may be fixed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NU FOSSIL driver or possibly even some tweeking of X00...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et-up, would be greatly apprecia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thing you would like to talk to us about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s Of The Golden Horseshoe, use one of the address lis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elcome any and all comm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er has more than 8 IGMs installed into 3RDPARTY.DAT, Knigh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stall properly.  Temporarily move all but 7 or so IGM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into some temp file.  Run KCFG1.EXE again, afte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figuration files created by your first install attempt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s is installed, restore your other old IGM entries back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.DAT file.  If you are using the LordMenu utility,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3RDALT.TXT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Knights can always be found at my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ttp://home1.gte.net/skip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foremost, I would like to thank God for the ability he ha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program, without which, this would have never happen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we would like to thank Seth Able Robinson for the creation of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game like Legend Of the Red Dragon and allowing 3rd Party auth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additions for it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we would like to thank Bob Dalton, and Steve Lorenz for the DD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we would like to thank Korombos for his IGMDRIVE package, which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ransfer routines a breez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 but definitely not least, Joseph Masters, for releas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Aragorn's Timer, which taught me a lot about file handling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