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est Of Intrigue v1.01 for LORD v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Note From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further support the LORD IGM's that we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5.  For this reason, you may run the FOI as SysOp :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: BackAlley BBS to achieve Registered Status.  Enter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 process, or edit the foi.cfg file to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registered version of BackAlley Bar or Church, please e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, BBS Name, and Registration number to jay@backalley.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working to create a free online registration system if enoug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to recreate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patch or crack that allows BackAlley Bar or Church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SysOp Name and BBS, feel free to email me the detai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dded to an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ing to re-program, or re-create FOI may al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o so, and may contact me for specific detail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IGM and how they were constructed.  Source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ormation can be recalled as to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:Original Docs (Edited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for Intrigue is world for LORD full of random monst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iting NPC's.  Lots to do and see, and before you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igure out how to ge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I.EXE  -  The exe that is Forest Of Intrig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I.MON  -  The monster file for FOI.  This file can be edi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for LORD monster files.  Or copied over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ster file.  (LENEMY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.DAT - The data file that keeps track of players and the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on.  This is automatically produc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STALL.DOC - The quick inst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-ons.  What a cool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seph Masters for his review and motivating me to m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... and programming hints and 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