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SHERWOOD 1.2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July, 1995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rwood Forest is an IGM for Seth Able Robinsons'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door game LORD (Legend of the Red Drag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et's get the legalities out of the way first.  I'm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, but I have done my very best to mak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olproof and failproof as possible.  I sincerely belie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very well.  However - I can not be, will not be, and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harm or damage of any kind that may bef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r equipment, no matter how it may be caused.  By conti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this point, you agree to be bound by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ersion is shareware.  You are entitled to try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eriod not exceeding 30 days.  If you find it usefu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continue using it, then you are obligate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.  Registration will bring you a message with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 Print the order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also welcome (encouraged) to distribut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version, provided that all files are included, int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nmodified and that you do NOT distribute the key file.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vendors may distribute the shareware version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do not charge more than $6.00; that they make it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 on both the packaging and internally that their custom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purchased any rights to Sherwood, and that they are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ligated to register their cop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CDROM producers may include the archiv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nditions as oulined above, with the exception be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of their product may exceed $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while, I would very much appreciate any feed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or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feel free to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n Weitze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 Brendalee B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nipeg, Manitoba, C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3K 2A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CE: (204) 885-25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net:   Ken.Weitzel@Culloden.bison.mb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DO: Ken Weitzel 1:348/952  (Not my boar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HERWOOD is started without any parameters,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only a message telling you that you can't do this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ositive effect is that you will see the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tarted with a command tail of install then Sherwoo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itself into Lord.  You must first copy SHERWOOD.EXE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tarted with a command tail of uninstall then SHERWOO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itself from Lord, then offer to erase it'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tarted with a command tail of register then SHERWOO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for the information you will have recieved in you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and then regist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following for their patience and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k Manuel, sysop of The Celtic Raide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 Weakley, sysop of Umbilicus Mundi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ve George, sysop of The Last Resor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, and Legend of the Red Dragon are the intellectual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th Able Robin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