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Kaldo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egistering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__________ (CASE Se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 ___________________    Or _________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    BBS Softwar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-____      Max baud rate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ow you want your registration cod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] Netmail                    [_] U.S.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dor's Court                   @   $2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(postal order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1 Oso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khart, IN. 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either be mailed to you or net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checked in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