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Pool of Transformation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by Adam Geitgey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is after thirty (30) days, you MUST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DISCLAMER!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ee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caused by this program is you fault, not 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r any of the associated files causes damage in ANY WAY - TOO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no way responsible for any damaged caused by this or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Version Info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version one point zero zero zero one wid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wide Beta test version, and it may be distributed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bugs to Flinn the King, Sysop of the Dragons Breath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706-869-1194. The install program and all the final touches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t in yet!   For updates, please get in touch with Flinn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Getting Started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se files into your L.O.R.D. directory (you should have a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se to lines to the end of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`1Pool of `4Transformation &lt;---The `# are different colors for tex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 em if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sure that start.bat in the L.O.R.D. copies DORINFO1.DEF into th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BBS software does not support DORINFO1.DEF then you have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program. Contact Flinn The King for a Doors.sy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s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Us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{I HOPE! 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Bugs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one that ruins yer hard drive - Just K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Registration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currently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included REGISTER.DOC and fill it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COPY REGISTER.DOC 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 you can hand wri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it after the 30 day evaluation period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redits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rs of JSDOO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Walls (Flinn the King) for the main menu 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- ADAM GEITG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a LITTLE credit to Seth Able Robinson for writing L.O.R.D. =-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mportant Messag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 (if you have not a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Revision History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1B1     - First Release - Not Publicly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1B2     - Not Publicly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- This Version!  First public release!  New Ansi made by Fl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01b1   - Same version with spell-checked doc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Support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gons Breath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1:36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a message to Flinn the King, and he will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me, A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: King Flinn (Couldn't put Flinn because its a cuss word??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