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the sysops a lot of configurable items and needless to say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ind more combinations of options than I anticipated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were having the Robots lock up their syst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ew times after a total reset of the Bordell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unforseen!  It was also a pain in the &amp;$% to find but I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iam Malone for watching carefully and telling 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uck....that saved me a TON of time fin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utine to find a player to have combat with was loop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mum houselevel was set higher than one and the game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und another one on Jan 1, 1994.  The Lottery would lockup if you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o that no Robots could win it and there were n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et but the robot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Released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d on memory requirements by incorporating the bullet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Robots instead of Shelling out and letting Bordell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routines to screw with the players bank accounts..&lt;snic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obots a little tougher but at the same time made thei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 just as strict or stricter than th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on installing doub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