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BBSVSBBS InterBBS Package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Ĵ     ��Version 1.20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theory and setup of the Operation: Overkill InterBBS G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HALLENGE?!  YOU GOT IT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r remote players of Operation: Overkill decapitating ever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ome across, hoarding all the water crystals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ce, or beating the game without any vigorous competition?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are over, fellow adventurers.  Be warned that an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s now easier than ever to set up!  Also, be warned that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your bulletin board's worst nightmare: 24 hours of bloodthirsty 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, modem cables hot with players' pumping adrenaline, fier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ot boasting, and the monitor screen scrolling by at Z-Tempest spee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ion: Overkill InterBBS game of is an Overkill game play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 different BBS's.  Each board sets up an identical g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 using the same maps and proper OOSETUP options.  The game beg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board and is played for one day by that board's members only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kill data files are packed and sent to the other BB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s the game for one day, like the first BBS, and then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 data files back to the starting BBS.  This process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completed (ultimately when the Hydrite L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ssumed that you have an advanced knowledge of your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end mailers, and batch file operation/setup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, we will use our software names as examples, but with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, this setup can apply to most 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ZIP CONT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  |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CFG   |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DOC   |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ULE.DOC   | Overkill National InterBBS League standar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MAINT .TXT   | X-tra processing text file aft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 .TXT   | X-tra processing text file af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.TXT   |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NOTE.TXT   | Note to accompany game dat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| Discription File for BBS File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OFTWARE REQUIRE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et up an interBBS game, your system will need to be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software &lt;Remote Access, WildCat!, QuickBBS, PCBoard, etc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peration: Overkill v1.20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Frontend mailer software &lt;FrontDoor, Binkley, Intermail, etc.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t address. (Or the Ability to transfer via the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acking/unpacking software &lt;Pk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remaining utilitie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ETTING UP AN INTERBBS G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're not familiar with Overkill as a door game, we'll leav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unpack game and go over the setup on your own.  An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not intended for a board installing Overkill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We suggest you run a few games on your board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t up and play and generate some interest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're familiar with the setup, the fir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or game as you would a regular Overkill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 the configuration program, OOSETUP.EXE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ettings (according to the Overkill Nationa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gue) that must match on both BBS's.  The term "optiona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ield can be set at the discre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e Name of the BBS System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verkill Registration Code             | *REQUIRE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BS System 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BS Data Files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nsi Bulletins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OP10/FRONTIER Ascii Bulletins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use String for Bulletins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-Node? 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ideo mode BIOS/DIRECT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 Support FOSSIL/NORMAL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ght Delay                            | *Equal speeds set by moderat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plex Name    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p Files                              | *Assigned by League Schedu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Per Play     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per Day                     | *Must be set to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utes Between Calls                  | *Must be set to 6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ing Chat Hour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ding Chat Hour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yer Level for Hydrite Kidnapping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ys Until Inactive Player Deleted     | *Must be set to 2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racle Threshold Point                 | *Must be set to 2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rontier Log Length                    | *Must be set to 150 or hig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s per Player                       | *Must be set to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 Plays in Gaming Room              | *Must be set to 1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unger Moves                           | *Must be set to 7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Stats New Players                | *Must be set to 5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ystals For New Players               | *Must be set to 50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R Weapon For New Players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TH Weapon For New Players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mor For New Players                  | *Must be set to 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data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text files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inimum Average Player Level           | *Must be set to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tal Minutes per Day                  | *Must be set to 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NEWS.ASC  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th to BANNED.DAT                     |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AUTOM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've mentioned earlier, the concept of the interBBS game is to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lay for a full day, and then at Midnight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s to the other BBS so that they may play for a full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data files are shipped back to the original BBS. 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the Overkill data files back and forth will be full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on't have to touch a thing once it is set up.  This auto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ransfers is done with BBSVSBBS.EXE and your main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BBS batch files, if not all, are driven in a "loop".  This lo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because of the frontend mailers that ar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lletin board software.  If the mailers were actu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BBS software, a "loop" batch file would not b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ost BBS softwares are not equipped with a built-in mail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is "loop" example.  The below batch file is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BS batch file, with a FrontDoor mailer and 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į Label of the "loop" section, which controls the entir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 Goto Maint             'Where Midnight Maintance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į See how the end of this section call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"mainloop" section?  This is why it is called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browsing over that small batch file example, you may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BBS batch may look similar, but yours is probably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. (We h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mainloop" section of the above example batch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e different "errorlevel" values.  These errorlevel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rrors", but they are values that can be evaluated after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exits.  Let's look at the mainloop sectio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                         'Load up Front Door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į At this point, FrontDoor has already been executed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ld to exit either manually or automatically, and it ex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rrorlevel.  Depending on what the errorlevel is, we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puter to go to a particular section inside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0 Goto INCOMING          'Check for Incoming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20 Goto LOCAL             'Load up BBS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19 Goto BBS2400           'Load up BBS at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0  Goto Maint             'Where Midnight Maintance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level settings are the key to the automation of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ttention now turns to FrontDoor (or your frontend mailer). 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figured so that it when it exits itself (triggered by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, incoming mail, or a timed event), FrontDoor will then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ire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know about how to setup events for Midnight and Incom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view the documation that came with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thought about the file transfer between the two competing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probably said "I know that the files will be shipped ou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nent's BBS at 12:00am on the dot, but how will my BBS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ve 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l done in the Batch File that your mailer uses. The 2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that we will need is your Midnight Maintance and your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erro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BBS Maintanc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\bbsv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c:\ooii\ooconfig.d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BSvsBBS is called in this manner it will check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urn to send the files to the other bbs. If it is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netmail that your mailer can process and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use TRANSX or IREX you will need to process afte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messages to you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is it for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FLAG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n setting up your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is determining who gets to play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!  It's up to the two Sysops on who's BBS will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er to know if the BBS has the game or if it doesn'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ecks for a "flag file".  If the file "SENDOUT.TXT"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terBBS directory, the game is currently active on your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yers.  The computer will know to "send out" the game dat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BBS at event time.  If "WAITING.TXT" is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directory, the game is being played on your opponent's BB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essentially "waiting" for the game data files to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at an ev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is going to start off the first day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OUT.TXT in your interBBS directory, or WAITING.TXT if your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going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ADDING ERRORLEVELS TO THE BBS BATCH FIL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inventory: 1) You've created a new interBBS directory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the necessary game files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OSETUP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You have the events set up in you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The flag file has been created in you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, either SENDOUT.TXT or WAITIN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looks good so far, and there's only a few things left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ly, to modify your main BBS batch file to process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nterBBS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nything that you do when anything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fd\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gamedata.zip goto OOI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main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we must create the labels of "OOIIIN"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op section of your BBS batch file, make som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EXAMPLE.BA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OI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ooii\bbsv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 ooconfig.dat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IN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"c:\ooii\bbsvsbbs" directory i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have your Overkill InterBBS gam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BSVSBBS.EXE CONFIGURAT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to probably the most difficult part of the setup, and we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"difficult" after you've gone through set this up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VSBBS.EXE is the program that will handle all of the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ame data.  For BBSVSBBS.EXE to be able to do it's job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need to tell it a few things about your setup. 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, load up the configuration file BBSVSBBS.CFG. 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BSVSBBS.CFG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Your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BBS              | Opponent's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/0                    | Opponent's BBS 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DATA.ZIP             | File Name of game data packag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SG\               | Path/Dir for FrontDoor/Binkley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INBOUND\           | Path/Dir for FrontDoor/Binkley Incom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                 | Path/Dir for Overkill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TEMP\            | Temporary Path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OOII\BACKUP\          | Path/Dir for InterBBS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STIC\TXTFILES\      | Path/Dir for TOP10/FRONTI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NT.TXT              | Text file for extra processing during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HECK.TXT              | Text file for extra processing du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| Processing delay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of BBSVSBBS.CFG will need to be filled out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Let's go through the fields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NAME is the name of your BBS system.  This can b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, as long as it is 7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field, enter YOUR BBS NET ADDRESS, which is us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x:x/x.  An example of a net address is 1:124/6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PONENT'S BBS NAME is the name of opposing BBS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, ask the othe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next field, enter your OPPONENT'S NET ADDRES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as the above NET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DATA PACKAGE is the name of the file that you will b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and forth between you and your opponent.  This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on both BBS's.  For simplicity's sake, name the zi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breviation of the two BBS's.  For example, with BBS's of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" playing against "Bear Cult", the file name of "MC_VS_BC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RONTDOOR/MAILER NETMAIL PATH, enter in this fiel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Mailer will look for *.MSG files (or Netmai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INBOUND PATH, enter in this field the director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off of your mailer directory) where incoming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systems are placed.  For example, when the NODEDIFF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from your local hub, this file is placed in your "inco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irectory.  Use this directory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IRECTORY is the directory in which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kill game files stored and setup for interBBS play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s C:\INTERBBS or C:\OO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FILE PROCESSING PATH is a directory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/store/zip/unzip the gam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BACKUP FILES PATH, enter in a "backup" director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BBS game data file in.  Occasionally,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file transfer or data files, so having a backup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goo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IER LOG/TOP 10 PATH is the directory of your BBS'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When the game is sent to you, the text files (FRONTIER.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P10.A*) can be copied into your BBS's text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MAINT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maint" and sends out the game data package, it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called X-MAINT.TXT.  In this file are extra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processed after sending out the game data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 extra processing, set this field to "NONE".  Here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X-MAIN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MAINT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nterbbs.bat ooiiho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Change the Bat file so it can 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1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out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are used to swap menus and text files,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that the game is currently "away" and un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field in BBSVSBBS.CFG is the name of the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PROCESSING DURING CHECK.  After BBSVSBBS does it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"check" and unzips the game data package, it will look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X-CHECK.TXT (or whatever file you like).  In this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mmands that can be processed after receiving the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  This file works the same way as X-MAINT.TXT do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is field to "NONE" if no extra processing needs to occu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X-CHECK.TX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[ X-CHECK.TXT ]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ooiihold.bat inter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ns ibb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instat.asc ibbssta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mmenu2.mnu mainmenu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c: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sc C:\RA\TXTFILES\top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top10.ans C:\RA\TXTFILES\top_ibb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sc C:\RA\TXTFILES\log_i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y frontier.ans C:\RA\TXTFILES\log_ibb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 above commands swap menus and text files.  When a user lo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, he/she will see that the interBBS game is "ho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lay on this day.  (There is a discussion fur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about the swapping of menus/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line of BBSVSBBS.CFG is the PROCESSING DELAY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.  When you are setting up an interBBS gam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may want to evaluate what goes right/wrong when BBSVS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.  A default value of 2000 is used which allows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ing of BBSVSBBS.  Once you've determin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s correct and functioning, you may set this value 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e value, the slowe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's not so difficult &lt;grin&gt;.  Are you done editing BBSVSBBS.CFG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, read on, else finish up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INITIALIZING "INTERBBS" M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tep for setup is to use BBSVSBBS.EXE to initialize the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into "interBBS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to your Overkill interBBS directory and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may have specified a different Overkill configuration file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e that file name instead of OOCONFIG.D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on when you load up Overkill, you should see on the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terBBS Game Setup" in blue letters.  If this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successfully initialized the data files for "interBBS"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terBBS game is over and someone has been declared the vi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deinitialize "interBBS" mode.  Make su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BSVSBBS OOCONFIG.DAT DEIN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at's all it needs to return to reg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INTERBBS RESTRIC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Overkill game detects the data files are in interBB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restrictions are enforced automatically, mai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  Although you may be thinking "What?!  Limit my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?", there is good cause for reducing the amount of control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n an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ntly, the main reason for the restrictions on the Sysop is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are a pure hearted Sysop who believes that with fairnes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ness, these Sysop restrictions will simply reduce any tempt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means, these restrictions are an insurance policy that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more than likely) that all players, including the Sysop, ar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same rule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restrictions that are directly built into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mode.  One is the disabling function of the F7 key, "Drop to 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found in the past interBBS games that Sysops were dro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while in the midst of another players turn (or during their tur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back their time with the "Time" DOS function.  In turn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be in the game for as long as they wanted (2 hours, up to 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suspicion)!  So to prevent this little no-no, the drop to DO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has been disabled.  Even though some Sysops may find this app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can't drop to DOS inside an Overkill game, it has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consensus that the Sysop can wait until a player finishe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before shelling to DOS (50 minutes is the standard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BBS games).  The other restriction in the game during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s the use of the editor, EDITOOII.  With the editor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nformation about the opponent that he or she may no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ccess.  Any attempts to load up EDITOOII during an interBB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a warning to all the players in the Frontier Lo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be corrupted (EDITOOII is not built for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interBBS mode).  These are the only two restri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playing your interBBS under the Overkil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League Guidelines, please review the file called 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information and rules regarding overall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hics of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OTHER SUGGESTIONS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Top 10s and Frontier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the dedicated game boards that we know you are, most of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 the ability to be able to log on to your BBS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10 and Frontier Logs, and know whether or not the interBB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me" or "away" without having to keep their own calendars.  In a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like this, players are going to want to keep a constant eye o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ing.  Even if they're out of time or out of turns in the ga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gging back on to get the latest development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pying the Frontier Log text files &lt;FRONTIER.ANS/ASC&gt; to a BBS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ayers can log on to your BBS, view the team's progres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again in a short amount of time.  It's only a matter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files to the correct directories!  For example,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loads up the Overkill interBBS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 INTERBBS.BAT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 10 \ra\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* 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you can add an option in your BBS software that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to view the Top 10 listing (TOP10.ANS/TOP10.ASC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ier Log (FRONTIER.ANS/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BBS doesn't use the *.ASC/*.ANS extensions for bulleti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files over to your bulletin directory and renam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ns \ra\txtfiles\fronti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frontier.asc \ra\txtfiles\fronti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ns    \ra\txtfiles\top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op10.asc    \ra\txtfiles\top1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Logon Screens and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eat feature to include in your interBBS games is to in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if the game can be played today or whether the game is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ll have to wait till tom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ither do this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o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ogon screens AND door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systems, we have a logon screen that tells the use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interBBS game is available to play or not.  Each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eir differences, of course, so the name of the logon scree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.  For Remote Access BBS software, the name of the logon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ANS/LOGON.ASC.  If you want to put the information in the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the file is called NEWS.ANS/NEWS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idea behind this all is to "swap" these logon/news fil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main batch file executes the sections of OOIIMAINT and OOII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gon/news file will actually have two files for each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IN    ��� LOGON, ansi, 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1.OUT   ��� LOGON, ansi, 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IN    ��� LOGON, ascii, stating the game is "in/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2.OUT   ��� LOGON, ascii, stating the game is "out/a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VSBBS.EXE has the option of adding extra processing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aint" and "check" functions.  X-MAINT.TXT is the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dd extra commands after the "maint" function is exec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, X-CHECK.TXT, is the file used for extra process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heck" function.  For example, you can add the following to X-MAIN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wap logon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out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out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ayers log onto your BBS, they'll see the LOGON.ANS/AS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ells them that the interBBS game is not available to pl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on the opponent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o swap the logon screens back, edit X-CHECK.TXT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1.in log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logon2.in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when the players log onto your BBS, they'll see the LOGON.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informing them that the game is now on your BBS available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can you do these swappings with the logon screens, you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concepts to your door menus, text files, news files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anything else!   One menu may show that the option to loa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BBS game is not available if the game is not on your BB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 will give you the option to load up the interBBS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xtremely creative with this, and your players will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t thing about all of this is that it's fully automat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reate the menus/logons/news files once, and from then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and the timed events in your frontend mailer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CONCLUSION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all of this information hasn't scared any potentia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y from setting up an interBBS game.  We hope that we've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ocuments so that they are easy to read, understand, and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w ready to enter the most challenging and fun game you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on a BBS!!  We hope you enjoy the Operation: Overkill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the people, Sysops, and players that inspir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verkill InterBBS game.  Thanks goes to all the play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National OOII Challenge Games who helped prove the work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for their patience when any problems arose.  The new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 InterBBS League will continue where the old challeng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, comments, suggestions, complaints, or escape pla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 Turner  / 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darktech.org/overkill (You can Join the League 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DISCLAIMER!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at we have been forced to READ document files, we have lear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ailers, DOS, and command line setups than any of us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we have explained here as a joint effort does not mean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fire thing and will work with your BBS setup.  This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 and theory of what the three of us did in order to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ith the Overkill game, and let all sides enjoy the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tition with another BBS.  We have made some new and goo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to all of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No spitting on the wastelands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