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DICE is a fast-paced, addictive and FRUSTRATING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is to remove all 24 boxes from the grid, based on the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chance at Extra Po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XDIC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XDIC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Minimum # of points you mus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DO NOT want to have point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5                       Points to deduct if score less than minimum.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OXDIC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OXDICE      Location of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DICE BOXDIC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DICE BOXDIC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Boxdice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if they remove all the boxes in 3 or mor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in the "POOL" will be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ool Points wioll not work if you are participating in the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. In lieu of the POOL Points, the player will be given a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o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DIC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BOXDICE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Dice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OXDIC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OX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our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