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s 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document was NOT written by Andy Muth or Frank Rauh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a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 simpl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Questions &amp; Ans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mm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ug Reporting &amp;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first attempt at writing a Documen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any typos or errors please refer to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ing so that I can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est is very simular to an IGM for L.O.R.D with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 Anyone can write a Quest. What I have do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down the quests in to steps. Hopefully this wa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follow along and see how each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ke comments that are not part of the Sampl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Sample 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help you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ing a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your first quest I recommend that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keep it simple. This way you can learn h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rks and reacts. Just remember get a good idea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a Simpl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Please Follow the Following Quests and before l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first sample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have your Pre-Declaratoin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QUESTNAME:&lt;TEXT&gt; =&gt;Declares the name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TYPE:&lt;TEXT&gt; =&gt;Declares the type of quest TEXT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DIR:        =&gt;Declares where extra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LEVEL:#       =&gt;Declares minimum level to ent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LEVEL:#</w:t>
        <w:tab/>
        <w:t xml:space="preserve">  =&gt;Declares maximum level to ente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[BEGIN]          =&gt;Sta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All # get replaced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When writing a quest do not leave any blank lin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If you cut all the examples and past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 working quest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Rember All Commands are Case Sensitiv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STNAME:The Red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TYPE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DIR:\RED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LEVEL:1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LEVEL:2</w:t>
      </w:r>
    </w:p>
    <w:p>
      <w:pPr>
        <w:pStyle w:val="PreformattedText"/>
        <w:bidi w:val="0"/>
        <w:spacing w:before="0" w:after="0"/>
        <w:jc w:val="left"/>
        <w:rPr/>
      </w:pPr>
      <w:r>
        <w:rPr/>
        <w:t>![BE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Only TEXT Quest are available at this time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=by doing the quest dir as I did it will tel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for the extra files in quests\redsword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main game directory.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need some text so the player will know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&lt;Text&gt; This will print text to the screen for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#&gt;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uses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enter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Clears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The R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2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are now on a journey to search for the legiondary Red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 On your way you will find some choices and monster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ust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=This will all be in gray text. Please see Section 6 to learn how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TEXT&gt;Prints text to world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#&gt; delays for &lt;#&gt;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EL&gt; defines a label to be used with +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LABEL&gt; tells the program to goto =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THE NEXT COMMANDS MUST B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#&gt;&lt;Command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,text,go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ND OF 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2 Do you want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,YES,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,NO,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? maybe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5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? Good you have chosen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+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is text will nev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is is just to show how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have walked for many day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? when all of a sudden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&lt;#,#,#,#,#&gt;   =&gt;Initiates a battle between the hero and 1-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&lt;#&gt;  Give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E&lt;#&gt;  Gives Experianc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$S&lt;#&gt;  Gives Str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$D&lt;#&gt;  Gives Dext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&lt;#&gt;  Gives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H&lt;#&gt;  Give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&lt;#&gt;  Give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: You may use - numbers to remove all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ero also!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1,1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? You have won the battle for this I have rewarded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 gold, strength and experi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$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</w:t>
      </w:r>
    </w:p>
    <w:p>
      <w:pPr>
        <w:pStyle w:val="PreformattedText"/>
        <w:bidi w:val="0"/>
        <w:spacing w:before="0" w:after="0"/>
        <w:jc w:val="left"/>
        <w:rPr/>
      </w:pPr>
      <w:r>
        <w:rPr/>
        <w:t>? Thank you for using this useless que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ry not to give or take to much so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even balan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e above is just a quick sample quest it us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to you but not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give you a good idea of how the command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will be for Questions and answers as I recieve them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 Please see section 8 to learn How to Report a bug or ask a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ommands Quick Re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PRE SCRIPT DECLARATION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QUESTNAME:&lt;TEXT&gt;   - Declares the name of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TYPE:&lt;TEXT&gt;   - Declared type of Quest TEXT 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ESTDIR:          - Declares the directory where extra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LEVEL:          - Minimum Level required to go 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LEVEL:          - Maximum Level required to go on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[BEGIN]</w:t>
        <w:tab/>
        <w:t xml:space="preserve">    - Goes right after the prescript declaration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SCRIPT COMMAND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&lt;TEXT&gt;             - Prints &lt;TEXT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&lt;#&gt;                - Sends &lt;#&gt;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                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-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- Centered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FILENAME&gt;         - Displays &lt;FILENAME&gt; in the #QUEST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TEXT&gt;             - Prints &lt;TEXT&gt; to the World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                  - EN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#&gt;                - Delay for &lt;#&gt;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&lt;LABLE&gt;            - GOs to &lt;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&lt;LABLE&gt;            - Defines &lt;LABLE&gt;, used with +&lt;L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!&lt;#&gt;               - Quits the quest for one day.  The ques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up where it was left off the nex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o goes on a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&lt;TEXT&gt;            / Asks &lt;TEXT&gt; question (ALL 3 line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       -{  Executes &lt;COMMAND&gt;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         \ Executes &lt;COMMAND&gt;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#,#,#,#,#&gt;        - Initiates a battle between your hero and monsters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 with the index's of &lt;#,#,#,#,#&gt;. 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s MUST be there, if there is no monst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#&gt;&lt;COMMAND TEXT&gt;     - Displays a "menu"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CHAR&gt;,&lt;TEXT&gt;,&lt;GOTO&gt;       &lt;#&gt; = Number of Options, must have &lt;#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s that start with 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OMMAND TEXT&gt; =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CHAR&gt; = Character requir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TEXT&gt; = Text to display for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OTO&gt; = Where to go when &lt;CHAR&gt;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&lt;#&gt;               - Gives &lt;#&gt;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&lt;#&gt;               - Gives &lt;#&gt;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S&lt;#&gt;               - Gives &lt;#&gt;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D&lt;#&gt;               - Gives &lt;#&gt; Dext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V&lt;#&gt;               - Gives &lt;#&gt;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H&lt;#&gt;               - Gives &lt;#&gt; Maximum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L&lt;#&gt;               - Gives &lt;#&gt;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 will be replaced with the value that they represen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?&lt;TEXT&gt;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UTPUT VARIABL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AME*              -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EVEL*             - Character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*               - Characte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R*               - Character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X*               - Characters Dext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VIT*               - Characters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*                - Characters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HPMAX*             - Characters Maximum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QUEST*             - Ques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ND(&lt;#&gt;)*          - Replaces with a Random number.. 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[END] recommended to be placed at the very end of the scrip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OR REF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 will be adding a color reference chart in here shor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all you do is in DOS EDIT hold down the &lt;CTRL_KEY&gt; and press p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n F for foreground or a B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 or B you can use the number keys 1-0 and letters a-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an be used anywhere that there is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uture Plan as of now is to recreate this doc in HTML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text links to the different areas you need to go t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ug Reporting &amp; Question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or have any questions on the scripts please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try and answer the question or so I can correct the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 jt1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pecial thanks Goes to Andy Muth for writing Catacombs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with me while I ask many questions on the script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all the Alpha Testers Who helped with input in to gett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in to sha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ly To my Sweetheart Chaelyn For Making sure there where no major ty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