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mp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96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homp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homp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mp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Ch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Chom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Chomp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homp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Chom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p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Chomper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homp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homp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Chomp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hompe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using Ch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