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20/96 DogWorld 1.40 Listen to Mrs. Phillips menu now works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s. Players can no longer "fight" against themselves or "h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They can still send theirselves mail though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ext in obdeniece school so that on level 12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, "Your trainer is....NO ONE! School's Out!" Stray an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now gone in DOGTXT.DAT. Typo in LEVELTXT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so that the trainer's name is displayed on level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World now has a "cleaner" clean mode. In clean mo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illed" is replaced by "Licked". The ending when a player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ss gory in clean mode. The rabies event is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mode. And of course the "Jump a Hot Dog" and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lirt menu are both disabled in clean mode. A "Ro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as been added to the DogEdit program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ata contained in the ROMANCE.DAT file using Dog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registered - (send in your registration)!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idden" codes have been added to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DogWorld fixes all known bugs.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is 100 percent free of bugs, but the game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ble since version 1.00 and most changes have been of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e or have been improvements made to increase the us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different platforms and age groups or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flexibi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6 DogWorld 1.30 Added more time-slicing that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ltinode" toggle in DogEdit. Added 5 mor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stom INFO.x dropfile which is created prior to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Externalized the news items that are added to the "Daily Her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 These items are contained in the file, DAILYTX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by the sysop. Changed many of the enemies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s in the 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6 DogWorld 1.20a - Minor change to DOGTXT.DAT fi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ormance with slow (ie, 2400 or less) modems.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o insure each ansi line starts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which is what my display routine is key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 ansi lines in the old DOGTXT.DAT started with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6 DogWorld 1.20 - Added Rip command to closing clean-up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ll mouse fields, clear screen and rese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ll screen. Externalized the text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beats an obdience school trainer. Made sligh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ee on hydrant' and 'dump in yard' code. Added "Flea Cir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event to City Park. Made slight change to the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6 DogWorld 1.10 - Fixed a problem with Rip Icons not resiz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backgrounds under Rip 2.x. Added color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"NEWS FLASH" text files - fixes a minor gl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using color code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9/96 DogWorld 1.0c - Fixes problem with old mail not being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deleted because of inactivity.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6 DogWorld 1.0b - Fixes problems with share-violation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EDIT now has a "multinode" setting that turns o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ocking routines. Fixed problem with Rip 2.x ic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essage that is displayed on the sysops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what rip file is being displayed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6 DogWorld 1.0a - Fixes very minor problem with redispla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us a couple of minor changes to (M)ore Places cod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6 DogWorld 1.00 - 1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