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gWorld v1.40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ENTY DOLLARS!. $20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ES 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DogWorld' REGISTRATION KEY B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ONVENTIONAL MAIL          |   | - FIDONET "CRASHMAIL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|___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ALL TO Online! USA BBS    _______________________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(615) 388-7766             PASSWORD FOR KEY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(DON'T use BBS PASSWOR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1-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DOGWORLD.DOC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711 NASHVILLE HIGHWA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Recd : _______  Name : ___________________  Key1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Key2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include a password for our registration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Please do not use your log-on password. Write the passwor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a safe place. You will need the password to access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nagement system or in the event that your reg codes are eve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will help to prevent others from obtaining your re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cess the database at any time afte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