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Hangma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Atlanti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HANG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HA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is distributed without warranty.  In no event will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or Atlantis Software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HANG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hang drmha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hang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hang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HA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HANG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HANG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HANG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When you register DreamHA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HANG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