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Ŀ �Ŀ �Ŀ �Ŀ �Ŀ     �Ŀ �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� � � ��      �</w:t>
      </w:r>
      <w:r>
        <w:rPr/>
        <w:t>Ĵ �Ĵ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�� ��� ���     ��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stri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pported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Loc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Multi-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n-Line Sysop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On Lin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B_BU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Compu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Registration Information an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DGE BALL is a  fun interactive door game.   The players try to  avo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 balls,  while  picking  up  treasure.   The player with the high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wins!  Because the number of balls increase with each new level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more time to move all the balls.  So, you may see a slow dow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.  There does not seem to be any noticeable slowness at 960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is the result of several weeks thinking about a NEW and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that is quick to play, easy to understand, yet not to easy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Borland C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            Multi-Edit 6.10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           CKit Door Library 2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ontrol:        Sage's PV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Haunted Castle BBS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serBoard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68-6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llage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:                    Earl Grey, Hot (Big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in the unregistered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is fully functional in the unregistered version.  However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pause at the beginning and the end in the unregistered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ot change line 5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delays and remind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1 year membership in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l future updates FREE, downloaded from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bility to change lines 5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-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Dual Standard 16.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Mail:  408-496-9045  (24 hours/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all available information including copie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T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ll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6.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Wils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unted Castle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4.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lifford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IBM BBS Forum (GO IBMBBS), Doo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DGE BALL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ing to a door.  Also, Wildcat 2.x (CALLINFO.BBS), DORINFOx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C Board - 12.x through 14.x (PCBOARD.SY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of the G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ODGE BALL Features are fully customizable by you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make your own distinct pag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umbers of plays per player,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DGE BALL knows what type of system you are using, and what to do throug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 The configuration file can have any leg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  It consists of 14 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   c:\door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   The Vill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   Michael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   00000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5: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  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   BULL99.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   BULL99.A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ese items cannot be changed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line numbers are only listed for clarity. 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no line numb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door system file.  This can be either DOOR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FO.BBS, PCBOARD.SYS and DORINFOx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This is the name of your BBS.  It must EXACTLY match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BS you put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 here.  This 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entered here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This is the name of the sysop.  This name must EXACTLY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entered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.  This name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The registration number obtaine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This is the number of plays per player, per day.  The maximum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99.  In the unregistered version, the limi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This is the type of bulletins you want to create.  The 2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WILDCAT3 or ANSI.  WILDCAT3 will create a bulletin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 3.x color code variables.  ANSI will create bullet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ANSI escape sequence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This is the complete path and name of your color bulletin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l DOS path and file name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This is the complete path and filename of your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.  If you are using WILDCAT3 in line 6, then thi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blank, as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This line is for  non-standard comm port parameters.  If 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use  a  standard  comm  port  setup,  then  the  syntax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:AAAA:X where  AAAA is  the base  address and  X is the IRQ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DGE BALL  will  also  support  the  use  of FOSSIL driv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for a FOSSIL driver is: PORT:F:P. The 'F' tells  DODGE B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 a  Fossil  driver  for  it's  communications.   The 'P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it  tells  it  which  port  to  use  for  the Foss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- PORT:F:1,  tells DODGE BALL to  use a fossil  driv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1.  If you use  a standard port setup, place the  word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board Intelligent Async boards are  supported thru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versal DOS driver for Digiboard.  The syntax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driver except you replace the F with D and give the 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o use.  Example - PORT:D:6 tells DODGE BALL that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to a 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name is placed on the command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DGE.EXE.  Here is a sample batch file to give you an idea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DO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GE DODG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_BULL DODG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figuration file is missing, or incorrectly made,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 can be  tested in  Local Mode,  although, you'll  have to tal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,  by having the  config file point to a  BBS door file that h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 port of zero (COM0:).  Included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assist you in testing the door in local mode.  If you wan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displayed  instead  of  "SYSOP",  edit  DOOR.SYS and replace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 typing  LOCAL  with  the  above  files  in  the  curren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ill pu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game first comes up, the caller is offered on-line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way to remind the caller of how to play the gam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r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B_B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_BULL is used to create your top ten players bulletins.  It is split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 main program  to make  Dodge Ball  smaller and  faster. 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 the  sysop  greater  freedom  as  to  when  the  bulletins ar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is simple.   Invoke DB_BULL with the  name of your DODGE  BALL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e command line.  For  example, if your DODGE BALL config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DODGE.CFG,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_BULL DODG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_BULL will  read the  registration information,  bulletin color  typ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/name of your color and mono bulletins, and will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DGE BALL  does not  create any  bulletins during  normal operation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un DB_BULL to create the  bulletins.  If you want bulletins 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the minute, then have your batch file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OORS\DO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GE DODG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_BULL DODG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_BULL also purges all players from the previous month. 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layer has a chance to beat the high score, or be number 1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.  The overall high score, however, is kept and displayed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ulletin.  So, all scores are reset each month, but the high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is kept month aft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B_BULL.DAT contains the name and score of the highest scor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this file to reset the highes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DGE BALL does not support  true multi-node interactive play between 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allers.   However, you can  have 2 people  playing DODGE ball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, on different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etup  difference from single  to multi-node is 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Since the first line points to your door information file,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 different config  file for  each door  information file.   All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ines should  remain the same  (unless you want  different page t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atever you must do to start your multiple nodes, and have a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for each DODG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caller is on-line, the local sysop has several options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creen 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F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fax  Software  is  a  division  of  Compufax  Consulting Service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 in getting the right computer and software for your needs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r work is custom and creat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started  writing  door  software  with  a program called BUY&amp;SELL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viewing dozens of For Sale Doors, we could not find one to meet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, so we wrote one.  That is what  we do.  We find a need, and writ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to fill that.  You won't  find us writing 30 card game doors 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 the  same.   Each  door  is  individually  designed  to  meet a n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we have 5 BBS doo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&amp;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GE B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of th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will  not  cripple   our  doors.   We'll   just  put  in a  few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 this copy  is unregistered.    We  will never  write a 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xpires.  We have  over 100   doors on  our board,  and sometimes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onth before a door is fully  tested.  We won't force you to  downlo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 key  every  few  weeks  either.     Everything  you   need  for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of our  doors   is included  in   the distribution   zip.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 modules, no keys, nothing extra, nothing mor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our doors have a simple to use Local mode.  You can see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ut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s are  forever.  When  we give you  a registration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ver need to buy anything ever again.  Each new version will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umber, and you're registered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eive  free technical support  even if you  are not a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Because  of my schedule,  I cannot be  available for voice 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'll answer  every message on  my BBS and  Compuserve.  If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to me voice, I'll be happy to make an appointment and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tired of poorly programmed, boring BBS Doors.  We are here to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DODGE BALL, your registration number will be post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llage BBS (408-229-0706), in a private message to you.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1  week from  the time  you send  your check  before the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.   Other options  include sending  you the  number and send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 version of  the program  with the  number.   NOTE: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may not  be later than  the one you  have, and no 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will be perform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DGE BALL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umber (so I can call and play)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r name here must match EXACTLY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3 of the config file.  Upper and lower case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BBS name here must match EXACTLY wit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line 2 of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have used or wish to use to log into The Villag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 not have a login to my board, and wish me to se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e up for you, supply the following information: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(with area code):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rthday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e to send you the registration number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ODGE BALL,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option you would like to register DODGE B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illage BBS in a private message to you....$20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the above address.......................$2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a diskette, along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.................................$27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ette: *5.25"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5" Low Density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3.5" 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" 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f you choose a High Density diskette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other Compufax Software on the sam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made payable to Compufax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   [  ] Master Card   [  ] Discover   [  ] Carte B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JCB    [  ] Diner'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________________________________Ex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one:_____________________ Work Phon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E R   O N L I N 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this software On-Line on the Village BBS.  From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Choose [Q]uestionnaires,  and choose questionnaire  number 6. 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 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 VISA, Master  Card, Discover,  Diner's Club,  Carte Blanch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 to  the  nature  of  your  purchase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12 hours of you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y.  Include as much information a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   If  I  think  I  have  fixed  it,  I  will send you the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ee,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use the  form below  to report  any bugs,  or use 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, or upload it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another sheet of paper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umber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DODGE BALL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ate and time of DODGE.EXE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multi-node? (how many)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copies of your DODG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16, 1992  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