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Magic 8 Ball v1.0 03/23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ream master!DoRE!ACiDiC!d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GM for Darknes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s and win3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-is" without warranty of any kind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, nor could, the author be held liable to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, but not limited to, lost monetary pos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material possessions or other incidental, consequential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amages arising out of the use, or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even if the author has been advised of the possi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, you imply that you agree to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ipulations that may result from it hereon. 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 at any time, even without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should the author observe, or be made aware of non-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breach of, any of this license'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 in its unmodified form,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sk for payment for it, with the exclusion of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/or for it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responsibility, should this software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and all illicit or illegal activities, as defined by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softwa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demarks and registered trademarks are propertie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resemblance to anyone, alive and well or otherwise, is strict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s a 95% clone of my IGM for LoRD.  Some featur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but will be added later on.  you can ask the magic 8 b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nd then it will randomly give you an answer.  In fact it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8ball answers and a few extra for added fun.  You can also ca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irit where you get 1 wish. you can wish for charm, credits,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, hit points, experience and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is igm requires a working installation of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1.00 ß3.  this game will not run by its self.  having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isn't required, although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tter idea if you had others playing. the lates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00 ß3 with patch #3 compiled 11/20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n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to your darkness directory, run th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os.  8Ball32.exe and ballcfg32.exe.(win32) 8ball.exe and 8ballcfg.ex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IT IN IT'S OWN DIRECTORY!!!  there seems to be an issue with darkness not reading the 8bal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it is installed remove the path in 8ball.dat it's has to do with an older version of xdoo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some point you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m you can run the config program to un install it. Win32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ball.exe – do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cfg.exe – 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ball32.exe – win32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cfg32.exe – win3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ball.pas – pascal source to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ball.doc –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snew.txt – latest update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–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–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dreamland.darktech.org and mai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me on DoRENET in the bbs doors / util relate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etmail me at 44:100/0 on DoRE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on our site 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phlash, g00r00, h7,skuz,all the DoRENET nodes, grymm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