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                         FOOD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For as long as you can remember you have been getting yourself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kind of trouble.  You think it all started sometime around the ag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pparently you rolled the family cat down the hall stairs and g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kick out of it.  Your parents were not, to say the least, quite so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From there you went on to a brilliant career of basic jeuvenille delinqui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From stink bombs to cherry bombs, you've done it all.  Now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t the ripe old age of 12 years old, and your parents have finally giv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onvinced that they can no longer deal with you, they have sentenc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! Microlimp Junior High for Promlem Children.  Microlimp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hain of private schools (jails) across the nation attempin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! the education field.  Every day a new school is bought up by Microlim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ddly enough, the schools being bought by Microlimp provide twic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education of Microlimp, but who ever said popularity means quality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You are not the type, however, to go quietly.  You, along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hunk of other students, have decided to give the staff at thi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omething to keep them busy.... A FOOD FIGHT OF EPIC PROPORTIONS!!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object of this game is relatively simple, the game itself c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quite challenging.  Your mission is to turn the student body into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faterias!  You can purchase food from several locations on camp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s your offense.  Find targets and let loose.  On occasion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cross other food fighters.  Show no mercy.  In the end, there can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ne!  In addition to the food war, you will find that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ther things to find of interest on campus.  Make sure you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is game is divided into four areas.  The capus map is basically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quare.  The lower left corner is area one, the upper left is area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upper right is area three, and the lower right is area four. 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! do little more than work as a reference marker so that you can get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for where you a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AMPU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Put your NUM LOCK key on then use your number pad to move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mpus map.  You will see the map in the upper left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is map shows the square you are in and it's surrounding squar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.. = Hallway                 gg =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WW = Wall                    ff =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FF = Fence                   ss =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pp = Parking Lot             || =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!           -- = Pavement                [] =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Walls and fences are, of course, impassable.  When you see a do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go to that square and enter it.  This will bring you inside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Moving around the campus you hav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P = Character Profile.  Shows you a detailed report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X = Equip Character.  Since your character can carr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offensive or defensive item at one time, you must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ones you will be using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E = Enter Building.  If you see a door and you want to go insid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command and you will enter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U = Use Item.  This is how you can use an item from your inven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can also use it to eat food from your inventory in order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regain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R = Rest.  If you do not have food (or don't want to waste what you h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you can use the rest command to regenerate hitpoints.  The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however, is that resting takes up time.  One turn pe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V = View Rankings.  This will show you all the other player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as well as who is who amongst the foo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L = View daily log.  This will also let you view the "Shadow Repo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read your personal mail if you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A = Attack Player.  If you come across another food fight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this command to attack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S = Suicide.  If you have given up on your current character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this command to commit suicide.  You can then re-enter the g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  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You will find trashcans all over campus.  These serve sever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primary, of course, is to throw something away.  If you hav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aking up inventory that you no longer want, just drop it in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other purpose is to find what others didn't want!  If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sh and out of food, you can scrounge in the trash cans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dignity) for food or other unwan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ere are clocks all over campus.  You can check the tim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like.  First, you will discover that classes are IN session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ertain times in the day.  Classes are never in session at nigh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 get used to the schedule you will find the clock usefull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 enter a class that is IN session then try to leave before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s over, you might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BUYING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Food is sold at three different places on campus.  Each place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ifferent types of food, and each type of food has different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pabilities.  (For instance a hamburger is more damaging than a cook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ome types of food, such as tomatos, can be bought in mult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BUYING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Your clothes are your defense.  There is only one place on campu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etter "armor".  The locker room sells several different types of cl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e locker room has another purpose.  When you enter the locker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first time you will be assigned a locker number.  O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ave your locker assigned you can store money and up to twelv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!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MS.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If you have any questions you want answered go see the band teach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say she is very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LASS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As mentioned earlier, classes are only in session at certain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ay.  When a class is in session it will last thirty minut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ifferent options in the classrooms depending on the IN SESSION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class.  We will leave this up to you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The mail room is found in the office.  This is the place to wri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messages to other players in the game.  If you have personal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will be informed of it when you lo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PRINCIP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Principal Gates is about the biggest nerd you'll ever see. 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protector, thick glasses, and all.  When you accumulate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o raise a level you must go see Principal Gates.  He will awar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onor star and you will raise to the next level.  Why would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reward a food fighter?  Ahhh, the irony.  The best food fighter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don't get caught, but their clothes show no sign of food figh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op ten food fighters make the principal's honor 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When you are in combat pay close attention!  Some types of foo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e thrown once.  When your primary weapon runs out you will have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 new weapon.  If things look hairy you can try to make a brea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dexterity is a key factor in how sucessful you will be if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Here is what your attributes will 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 STRENGTH : Affects how much damage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DEXTERITY : Affects ability to dodg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!          AGILITY : Affects ability to hit what you are aim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In addition, your level will also affect your sucess in comba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re many factors to account for.  Your weapon and armor also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r su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! MI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  I have purposefully left out a good deal about the gam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eing, of course, that it is for you to find.  If you see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the game that isn't described here, that means you'll have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out.  Remember, if you have questions you can always ask Ms. To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band hall.  As this is my first game I am very hopefull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enjoy it.  I have full intentions to continue to improve this g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re no plans, however, to add multi-line operation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If the game generates any kind of interest I will start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a better version.  In the future I hope to add tree forts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can build for their protection.  Any comments, questions, and/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 you may have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You can reach me either by InterNet: Michael.Russo@Musta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or by calling m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                                               High Voltag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!                                                 (916) 758-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