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Dailey's Global Backgammon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2001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rmation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developer, I take pride in my efforts to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.  In order to do so, some of my softwa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ackgammon has been developed and tested for over seven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leased under the Shareware concept, which encourag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to register that softwar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0 days and continued us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registration, some basic elements of the gam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work properly have been disabled.  Until the Global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registered, the following items will affect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ximum games allowed is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ximum games per player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and supporting quality shareware such as th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Global Backgammon software bigger, better, and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or the Global Backgammon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unique, individual registration code (with instru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asily used to make the game executable registered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Backgammon software will entitle you to FREE UPD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 is acquire the update software package an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activate all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move all unregistered delays and nag screens.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 will also appear to you and your us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happy with any part of the Global Backgammon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peration, or the software itself, please do not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ecting it to function more to your liking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oncept of shareware is "try before you buy." 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receive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please don't hesitate to contact 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 or registering the software.  I fully support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ether they have or have not registered the Global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Backgammon software can be registered for both sysop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 If you don't operate a BBS, you can still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ackgammon software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rrently register Global Backgammon via pre-paid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cash in US funds only.  Individuals that prefer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ackgammon using their credit card by this form or o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BS Avalon at (407) 654-9705 24 hours a day, 7 days a week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main menu of the system, go to the John Dailey Softw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O" for on-line registration. Registration cod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thin 24 hours using this method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s are processed by Online Financial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bill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is form,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rint out the enclosed registration form (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paper).  Please include sepe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for each order if you will be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COMPLETELY and ledgibly fill out ALL information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any part of the form blank will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Select which product or products you wish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elect which form of shipping and handling you prefer;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, FidoNET or Internet e-mail, or by private e-mail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f you are having your registration code sent via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be sure to check whether or not you wish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on disk along with your registration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otal up the registration pric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(do not send cash) in US funds payable to John Dail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aying by credit card, and mail your registration f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Dailey's Global Backgammon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              State         Zip,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(If applicable)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Handle (If applicable)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(If applicable)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duct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Global Backgammon v1.7 On-Line Game           ea $2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I'm a registered Global War user! Reg#__________ -$5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Postal mail                                   ea  $1.5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Software on disk (3.5" HD Only)               ea  $2.5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EAS DISK MAIL ORDERS ONLY ADD            ea  $1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Crash Netmail via FidoNET                     ea  $1.00 U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Node number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E-mail On BBS Avalon   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InterNET E-mail        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-mail address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Amount Enclosed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___________________ Expiration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Appears On Card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Please contact John Dailey Software for current</w:t>
      </w:r>
    </w:p>
    <w:p>
      <w:pPr>
        <w:pStyle w:val="PreformattedText"/>
        <w:bidi w:val="0"/>
        <w:jc w:val="left"/>
        <w:rPr/>
      </w:pPr>
      <w:r>
        <w:rPr/>
        <w:t>registration pricing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paying by credit card, make payment in check or money order form, in</w:t>
      </w:r>
    </w:p>
    <w:p>
      <w:pPr>
        <w:pStyle w:val="PreformattedText"/>
        <w:bidi w:val="0"/>
        <w:jc w:val="left"/>
        <w:rPr/>
      </w:pPr>
      <w:r>
        <w:rPr/>
        <w:t>US funds only, and payable to John Da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your completed form to the address below.  Registrations will be</w:t>
      </w:r>
    </w:p>
    <w:p>
      <w:pPr>
        <w:pStyle w:val="PreformattedText"/>
        <w:bidi w:val="0"/>
        <w:jc w:val="left"/>
        <w:rPr/>
      </w:pPr>
      <w:r>
        <w:rPr/>
        <w:t>processed as soon as possible.  Please allow a minimum of 2-3 weeks for</w:t>
      </w:r>
    </w:p>
    <w:p>
      <w:pPr>
        <w:pStyle w:val="PreformattedText"/>
        <w:bidi w:val="0"/>
        <w:jc w:val="left"/>
        <w:rPr/>
      </w:pP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ailey</w:t>
      </w:r>
    </w:p>
    <w:p>
      <w:pPr>
        <w:pStyle w:val="PreformattedText"/>
        <w:bidi w:val="0"/>
        <w:jc w:val="left"/>
        <w:rPr/>
      </w:pPr>
      <w:r>
        <w:rPr/>
        <w:t>P. O. Box 17</w:t>
      </w:r>
    </w:p>
    <w:p>
      <w:pPr>
        <w:pStyle w:val="PreformattedText"/>
        <w:bidi w:val="0"/>
        <w:jc w:val="left"/>
        <w:rPr/>
      </w:pPr>
      <w:r>
        <w:rPr/>
        <w:t>Windermere, FL  34786-0017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