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   �������� �������  ������� ���     ���  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    �������� �������  ������� � �     � �   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 �    ���  ��� �������� ������� � �     � �   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 � �    � �  � � � ���� � � ��� � � �     � � � � � � ��� 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 � � �    � �  � � � �  � � � � � � � �     � �� �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� ���� � ���� � � ���� � � � � � � ����  �  ���  � 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 �������� �������� ��� ��� ������  ���  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obal War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obal War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-2004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ly created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, not sold.  The software in this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according to the terms of the following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license agreement before using this software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cknowledges your agreement to the terms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follow the terms of this license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move this software from your system.  The onl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you may retain is the distribution archive itsel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solely for distribu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software" as used in this agreement means the full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y computer programs contained in the distributio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ny updates subsequently supplied by John Dai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related materials" refers to any and all additiona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package, printed or otherwise, supplied by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is software for a sixty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 You are encouraged to run this software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y-day period to ensure proper operation.  After expi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either register with the author or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your system.  No special "demo" key files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ial period.  The registration fee is $25.00 U.S. Fund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is included in the distribution archi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.DOC."  Once registered, you will receive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system for an unlimited period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's Global War is Copyrighted (c) 1997 by John Daile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are reserved.  You may copy the software and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urposes.  You also may copy and shar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, providing that the archive and files contain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ied in any way, nor is there any fee charged for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this software for a fee and/or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other products without the expressed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, nor may you modify or remove the copyright not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alter the machine-readable object files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for any purpose including but not limited 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the internal key system structure for purposes of g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awful registration or; Modifying the program copyright notic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register this program, will receive a non-transf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This number will be delivered either by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, electronic e-mail, or postal service.  For registra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postal mail, allow up to 6 weeks for delivery to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continental U.S.  For locations within the continental U.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-3 weeks for delivery.  All registrations are proces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manner and usually only take a few days to deliver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forseen circumstances arise, registration turnaround tim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 reserves the right to revoke software licenses in lie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iolation of 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ranty And Disclaime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 JOHN DAILEY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 (AND NOT JOHN DAILEY)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 OR CORRECTION.  FURTHER, JOHN DAILE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RESULTS SOLELY AT YOUR OWN RISK.  JOHN DAIL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BY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Inform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is being distributed in a secured archive form util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archiving software (Copyright (c) Robert Jung) fo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nd ease of port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Security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unsecured distribution method of shareware,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 self-extracting archive has been archived with the ARJ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feature.  The security envelope makes it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one, other than the original creator of the archiv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archive in any manner, thus somewhat ensuring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missing, modified, or infected with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traction of the archive, you should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alid ARJ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John Dailey R#2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ee this message displayed, DO NOT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closed, as the archive has most-likely been tamp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is not an archive created by the author.  You may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and secured archive of the current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John Dailey at any of the addresses and/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end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tribution Of Global War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War archive may be distributed freely in its un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sealed, archived form.  You may freely use, cop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GWARV26.EXE provided that no fee is charged for such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distribution.  It is recommended and highly encourag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pload the Global War archive to all of your favorit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and on-line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War software, and the associated files are copyright (c) 1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iley,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archive MUST be distributed in the format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s GWARV26.EXE with the ARJ security envelope as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If you should desire to distribute the Global War arch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chive format, please archive the GWARV26.EXE as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other archive.  Re-archival of the software as separ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clude the ARJ security envelope and invalidates you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What Is Global War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ating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or Running On-line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lobal War For The First Time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 alternate games directory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utline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ut Users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perating Information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Notes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Game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Global War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Hints For Advanced Global War Players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Support Information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 Addresses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Mailing Address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Message Area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s And Credits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Important Notes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board users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To Players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lock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Related Issues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"Bugs"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Sample Batch Files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Trouble Shooting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unarchiving the Global war distribution archiv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pres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.1ST   Important installation and archi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    .DOC   Global War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   .TXT   On-line documentation/rules for team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  .TXT   On-line documentation/rules for Normal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  Detailed information on Global War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REVIEW.DOC   PC Games Magazine Review Of Global 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 Registration information an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    .CFG   Global Wa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    .EXE   Global War gam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    .IMG   Map data file for Global War and GWTerm/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    .MON   Map data file for Global War and GWTerm/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    .BAT   Sample Global Wa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GAME .ANS   ANSI file displayed when player wins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  .ANS   ANSI file displayed when player begins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.ANS   ANSI file displayed when gam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  .ANS   ANSI map file displayed during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A    .ANS   ANSI map file displayed during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.ANS   ANSI map file displayed during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  .ANS   ANSI map file displayed during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E   .ANS   ANSI map file displayed during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RICA.ANS   ANSI map file displayed during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RICA.ANS   ANSI map file displayed during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.DOC   Technical info on WARxx.DAT fi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.DOC   Technical info on WARxx.LOG fi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FILE .DOC   Technical info on WARxx.MSG fi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  BBS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fil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please be aware of the ARJ-SECURITY ENVELOPE, and that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n you unarchive the Global War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 is complete and once game play has bega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will be present in the gam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OUT .WAR   List of users to be prevented from join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xx   .DAT   Data file containing info for each game (xx =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) See DATAFILE.DOC for complet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xx   .LOG   Data file containing the complete history of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x.  See LOGFILE.DOC for complet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xx   .MSG   Messages sent from player to player in game xx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FILE.DOC for complet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xx   .REC   Recovered game.  Created if a player loses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s used to resume game where player left of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or she calls back. See DATAFILE.DOC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xx   .LOK   For multi-node BBSs, this temporary zero-lengt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to lock out a game in use by another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ERS .WAR   Data file holds winner's names and number of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n.  Sorted (and must remain sorted) in de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of games w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NERS.TOP    When the rankings are reset, WINNERS.WAR is sav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NERS.TOP and then WINNERS.WAR is deleted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N.WAR     Data file that keeps track of time used per d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roduction/What Is Global War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is a fascinating strategic wargame for 3-6 play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f the game is to conquer the world.  It is not a difficul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, but it is important to familiarize yourself with th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etting involved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is divided up into 6 continents: Africa, Asia, Austral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, North America, and South America.  Each of these continen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up into several countries.  There are 42 countries tot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layer to conquer all 42 countries (the entire world) w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six continents and their cou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America      Europe           Asia             Austra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ka             France           Afghanistan      E. Austra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            England          China            Born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xico             Germany          India            New Gu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U.S             Scandinavia      Irkutsk          W. Austra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land          Italy            Jap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kon              Ukraine          Kamchatk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ario            Spain            Ir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bec                              Mongo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. U.S.          Africa             Si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aire            Sib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America        E. Africa        U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entina          Libya            Taimy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zil             Madagas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u               W. Afr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ezuela          S.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ntinents and countries were chosen to facilitate play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o be geographical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ame Rat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parents, and because I feel that there is a grea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rents to know what their children are doing in cyberspace,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my own "rating" as to the content of this game.  Please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is rating is STRICTLY my own opinion, and serves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for choosing whether or not your children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is game.  This rating may or may not apply to all childr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pinion, any individual that has been taught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and reality should enjoy this game, while at the same tim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razy with the minute amount of violence portr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given this game a rating of "G" for General Audien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ring the world in Global War only involves "armies" of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battling against other armies.  Game play can be liken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 of chess where players conquer other players pie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s written by myself contains no vulgar language or sex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Requirem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properly, Global War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KB minimum conventional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or floppy disk with at least 400KB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v3.23 or greater or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three (3)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e Global War with your BBS system will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addition to th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uggested system features to get the most out of Global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isk with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igh-speed (9600baud or higher), Hayes compatible modem (for 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years, Global War has been tested out on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 of computer systems and has proven almost flawless in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has been successfully tested out in my observ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RAM  Modem(s)            OS/Multitas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 --------------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DX33   8MB  Telepath 14.4       Win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DX2/83 8MB  PPI 28.8kbps        Win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20      40MB Fijitsu 14.4 PCMCIA Win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SSIL drivers have also been successfully tested o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under my observ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v1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Fossil v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current knowledge, Global War has been successfully tes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BBS software pack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sis Delux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Board v14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2.50+,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4.21+, 4.2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 Instal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feel that, as a sysop, you should read the Global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rom start to finish, I realize that by now, you're e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Global War up and running.  If you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Global War, please refer to the section below on upgr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case, the Global War documentation files have been lai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be excellent reference tools when you encounter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ick installation assumes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 basic knowledge and understanding about 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n understanding about your bulletin board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o call on-line software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are installing Global War on a single-lin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meet all of the above requirements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Installing Global War For The First Time"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through of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ho will be utilizing Global War in multi-nod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at least install and try out the softwar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first before attempting a multi-nod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must be executed in its own subdirectory.  Your BBS id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all a batch file which should change to this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game, change back to your BBS subdirectory,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  If your BBS can't execute a batch file, you may hav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from your main BB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lobal War software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a subdirectory anywhere on your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WAR game (C:\BBS\GWAR for example).  Pu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GLOBAL WAR archive into this directory except WAR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should copy into your main BBS directory (C:\B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Again, make sure the ARJ-SECURITY ENVELOP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dit WAR.CFG, following the instructions foun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w change back to your main BBS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WAR.BAT to tell Global War what type of BB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using. Global War will work with PCBoard, Wildcat, R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IV, QuickBBS, RA Spitfire, Searchlight, TAG, Telegard, G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s, Genesis Deluxe, and any other BBS program that can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made for any of these BBSs.  See an 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GW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.EXE /W C:\BBS\CHAIN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dd the following menu option to your on-line software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War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est out the software to make sure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, and you're all set!  You can run Global War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from the DOS command line in local mode (without a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file) by utilizing the included LOCAL.BAT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.BAT &lt;firstname&gt; &lt;last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Global War softwar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grading From Previous Version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a previous version of Global War, follow these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steps below.  Your existing games will continue uninterru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enjoy the new features of Global War version 2.7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Backup your current Global Wa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nzip this archive into a temporary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opy (replace) all of the files in your Global Wa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new ones contained in this archive EXCEP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.BAT (whatever your batch file that starts Global Wa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emporarily save your old WAR.CFG file by renam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Copy WAR.CFG to your Global War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 Edit the new WAR.CFG file using your old one as an examp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ice that there are several new items, and som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removed.  Detailed explanations for the new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found at the end of WAR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ry to use your old WAR.CFG file or you'll get run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and may even los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ips For Running On-lin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an't guarantee that Global War will be an instant suc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 honestly believe that in time it will become popula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just take a moment to check it out.  Here are just a few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tting Global War more active, in order of impor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tate in your "news" file that you are now running Global W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.  If your players don't know you have the game on-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ay never check i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ake Global War easy to get to on your BB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keep getting to the door more simple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uffle through 6 menus to get to it.  An even better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up Global War to be ran from your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undreds of players in one on-line game is much bet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dreds of on-line games with one player in each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s, avoid installing too many on-line games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oes with all on-line software, and not just Global W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If you're a local player, try to keep from playing the g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that play their own on-line games tend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players simply because they can take their tur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with little opposition.  Users on your system may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et and quit if they find out you are pl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insist on playing, don't let anyone know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, and most of all, don't ch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ing Global War For The First Time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, through experience with setting up many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, to make the Global War software install as easil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ably, in as short amount of time, and with as little hel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sysop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configuration files that I've included with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ufficient for most systems, but you are more than wel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odify it in any way you see 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ocumentation assumes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 basic knowledge and understanding about 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You have an understanding about your bulletin board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o call on-line software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he installation process, I suggest that you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in its entirety.  The documentation file itself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ormatted to print out on standard letter sized paper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rom the DOS prompt, setup your printer and is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GWAR.DOC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must be executed in its own subdirectory.  Your BBS id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all a batch file which should change to this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game, change back to your BBS subdirectory,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  If your BBS can't execute a batch file, you may hav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from your main BB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lobal War software,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a subdirectory anywhere on your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WAR game (C:\BBS\GWAR for example).  Pu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GLOBAL WAR archive into this directory except WAR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should copy into your main BBS directory (C:\B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Again, make sure the ARJ-SECURITY ENVELOP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you have a directory C:\BBS\GWAR, and the Global W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is in C:\DOWNLOADS, the following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 this ste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GW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WNLOADS\GWARV2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DOWNLODAS\GWARV26.EXE C:\BBS\GW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WARV26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dit WAR.CFG, following the instructions found in that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section covering the Global Wa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w change back to your main BBS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WAR.BAT to tell Global War what type of BB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using. Global War will work with PCBoard, Wildcat, R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IV, QuickBBS, RA Spitfire, Searchlight, TAG, Telegard, G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s, Genesis Deluxe, and any other BBS program that can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made for any of these BBSs.  See an 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GW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.EXE /W C:\BBS\CHAIN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dd the following menu option to your on-line software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War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est out the software to make sure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, and you're all set!  You can run Global War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from the DOS command line in local mode (without a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file) by utilizing the included LOCAL.BAT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.BAT &lt;firstname&gt; &lt;last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est out the software from your BBS to make sure everyt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properly, and you're all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Global War softwar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playing Global War locally and are utilizing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you'll also need to replace the WAR.IMG dat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.M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alternate gam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 alternate subdirectory in which to stor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nd high score files.  This is useful if you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ts of games, such as a beginner, intermediate, and exp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To specify an alternate games directory, use the /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desired subdirectory name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A C:\GWAR\EXPERT /p \bbs\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configuration file and a description of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, Evaluati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Maximum number of games allowed (Unregistered=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Maximum number of games per player (Unregistered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Maximum number of minutes allowed in game per day pe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Minimum number of hours between turns (Unregistered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Auto-Delete Completed Games after this many Days (Unregistered=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Are players allowed to begin new games? (Unregistered=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Comm driver type: DigiBoard, Fossil, Uart or Auto-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Fortifications allowed in Normal games (-1 = player selec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Fortifications allowed in Team   games (-1 = player selec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Maximum number of countries a player can give to his 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Max number of days since player's last turn; aka TimeBomb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Screen writes, BIOS o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Auto-Delete Forgotten Games after this man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Are you running a Multi-Node BBS?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Points awarded to the winner of a normal 3 play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Points awarded to the winner of a normal 4 play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Points awarded to the winner of a normal 5 play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Points awarded to the winner of a normal 6 play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Team game with 1 surviving partner: Surviving partner'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Team game with 1 surviving partner: Dead partner'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Team game/more than 1 surviving partner: Partner who won'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Team game/more than 1 surviving partner: Other Partner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Points for eliminating a player from a normal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Points eliminating player from team game: Partner who eli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Point for eliminating a player from a team game: other partne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Points SUBTRACTED for getting eliminated from any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Points required to advance a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Lower limit in ran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Number of days before player can play AWOL partner's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Hidden names. H/K/P (H=All Hidden, K=All Known, P=Player's cho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Surrender Option allow? Y/N/1 (Y=Any player, N=No, 1=One oppon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Points SUBTRACTED for surrendering in any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Reset rankings file (winners.war) at this many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Enable [ENTER]=All prompts?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Allow Non-Sequential Play games? A/N/P  (Unregistered=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Enable mouse when in local mode?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6 8 10 12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,4  BaseAddress,IRQ for COM1 (values are in 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F8,3  BaseAddress,IRQ f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E8,4  BaseAddress,IRQ for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,3  BaseAddress,IRQ for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20,3 BaseAddress,IRQ for COM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28,3 BaseAddress,IRQ for CO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20,3 BaseAddress,IRQ for COM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28,3 BaseAddress,IRQ for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ANS 1) Hall of F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REVIEW.DOC 2) Review of Global War/PC Games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Bonus armies for occupying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Bonus armies for occupying As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Bonus armies for occupying Austra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Bonus armies for occupying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Bonus armies for occupying N.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Bonus armies for occupying S.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Allow direct fortifications? (A/N/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you do not insert or delete lin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nfiguration file out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expects to find the values it is looking for o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Your registration number MUST be on LINE 1, your BBS nam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2, etc.  You must be very careful not to insert or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en editing this file, which will cause the values that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is reading to be on the wrong line numbers.  When upgrading to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lobal War, be sure to use the new WAR.CFG file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version.  Edit it using your old WAR.CFG as a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values above, and comments may follow any of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leave at least 1 space after the value.  Lines 60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, so you may leave these comments in this file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registered Global War, the default value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bove will be used (Maximum Number of Games Per Player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4 for example), regardless of what you change them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register Global War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(Please read the file REGISTER.DOC for info on how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War). Edit line 1 and type your registration number here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number is typed correctly.  A valid registration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configure the "Games Allowed", "Games per player", "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urns", "Auto-delete days", "Players allowed to begin g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Allow Non-Sequential Play" values, otherwise the default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enthesis will be used regardless of what you change them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Global War will work indefinitely without a valid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here.  It will NOT quit working, format your hard disk, cra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up, or cause any harm to your system just because you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The reason some of the values are not configur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o provide an incentive to register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Sysop's Name or BB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ysop's first and last name here (or BBS name)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Global War, your name must appear EXACTLY as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your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Max Games Allowed (Must be 255 or l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highest game number allowed, or the total number of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 games that may be playing at any one time.  You may have from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games.  If you lower this value at some future date,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name some of the data files (WARxx.DAT, WARxx.MSG, WARxx.REC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xx.LOG) so that the game number (xx) is less than or equal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alue, or Global War will no longer be able to find the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value too high will slow down the game.  Set it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than the number of games you anticipate having.  A goo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rou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Max Games per player (Must be 255 or l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total number of active games a player may be in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An active game is one that is under way, or one this is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players to sign up.  Recommended value: 4 or 5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gistered your copy of Global War, only 1 game will b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layer regardless of what you set thi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Minutes allowed in the game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low you to limit the amount of time each player can s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oor per day.  The amount of time the player will be allow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like this:  GW takes the number of minutes remain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compares it with this value and uses whichever is les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has already played GW today, the total time alread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is subtracted.  Example:  The player has 30 minutes lef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This value is set to 20 minutes.  GW will select the 20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ince it is smaller.  This player has already spent 5 minu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.  The 5 minutes used is subtracted from the 2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leaving this player with 15 more minutes in the game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Minimum hours between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layer in Global War gets 1 turn per calendar day.  A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es around midnight however.  A player could take a turn shor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midnight, and take another shortly after midnight, giving h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fair advantage of 2 turns in a row.  This value will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om happening.  Players get 1 turn per day, AND at leas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hours must have elapsed since their last turn. 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12 If you have not registered your copy of Global War,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hour will be used here, regardless of what you set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Auto-Delete Completed Games after this many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meone wins a game, the game gets deleted so that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used.  It isn't desireable that the game be deleted right a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.  The other players in the game need to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nd see who won.  This controls when the game does get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will be deleted this many days after it ends. 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7 Unregistered, Global War will use 3 day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Are players allowed to begin new games?  (Y or 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value is set to "Y", players will be allowed to start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and join games waiting to start.  If set to "N", play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llowed to begin any new games, nor will they b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 any games waiting to start.  This can be used as a sort of "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allow unvalidated callers to examine the door withou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play.  To do this, install Global War twice on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wo WAR.CFG files, one with this option set to Y, the other 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Global War twice on your BBS, using the /N switch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WAR.CFG file, and set the security level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Communications driver type (A, F, D, or 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uto-Detect.  Global War will first look to see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board device driver installed.  If found, it will be us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is not found, Global War will check to see if a FOSSIL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talled.  If found, it will be used.  If a FOSSIL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Global War will communicate directly with your compu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chip.  NOTE: Auto-Detect may get confused and fail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running on a LAN.  If so, set the driver type to Ua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, or Digiboard (U, F, or D)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: FOSSIL.  Force Global War to use a FOSSIL driver.  A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must be installed.  Supports COM1 - COM1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igiBoard. Force Global War to use the DigiBoard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.  A Digiboard card and device driver must be inst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board support is provided for COM1-COM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ART.  Force Global War to communicate directly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 UART chip.  Supports COM1-COM8.  See lines 40-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 on configuring base address and IRQ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Fortifications allowed in Normal Games (-1 to 9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player finishes attacking, he may optionally for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. You can set the maximum number of fortification mov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s allowed to make in all games to any desired number from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. If you set this value to -1, the player who begins a new g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how many fortification moves will be allowed in this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referred option. NOTE: Changing this value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existing games, only new games created after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Fortifications allowed in Team Games (-1 to 9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LINE 10, except this is for Team Games.  -1 is pre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Maximum number of countries a player can give to his 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am games that use Unlimited Fortifications,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he number of countries that a player can give to his 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his fortification move.  Setting this value too high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s to swap entire continents and collect enormous numb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ies.  I recommend setting this limit to something like 1 to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Maximum number of days since player's last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rmies a player collects at the beginning of their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culated using the following formula: [(countries / 3)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ent bonus] x days since last call + commendations. Occas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may decide not to play for several days.  Their pla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off playing, then finally collect several day's worth of arm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y to catch the other players off guard.  A player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tionally (or unintentionally) doesn't play for a long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referred to as a "TimeBomb player".  Many Sysops (my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) consider the TimeBomb tactic to be a legitimate 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Sysops consider it unfair that a player can win a g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e has only played a couple of turns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t a limit to the number of days that a TimeBomb play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rmies for.  For example, if you set this limit to 4 d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Bomb player doesn't play for 6 days, he will only receiv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's worth of armies.  Recommended settings:  If you want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Bomb play, set this value very high (100 days)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imeBomb play, set the limit somewhere between 2 and 5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Screen writes, BIOS or Direct  (B or 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creen writes are faster and normally are preferr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roblems with text "bleeding" outside of a window und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 try switching to Bios screen wr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Auto-Delete Forgotten Games after this many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activity in a game (nobody takes a turn, sign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game, etc) in over this amount of time (in days)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onsidered "forgotten" and will be deleted.  Se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o low is a great way to delete all your games!  I recomme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7 days.  If GW finds some absurd value here it wil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7 days to prevent all your games from disappearing. 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7 to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:  Multi-Node BBS? Y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Y" if you are running more than one node on your BBS,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if you have 1 node.  When set to "Y", Global War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 (WARxx.LOK) to lock out games in use by other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ines 17-29 deal with sco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lues must all be positive integers (no decimal point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kept small (don't award a billion points for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body has a different opinion on how scoring should be we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use whatever you think is fair, however I URGE YOU TO LEA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LUES AS THEY ARE.  The default values were arrived a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of debate, discussion, trial, error, blood, sweat, tear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edit line 29 later on though.  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:  The number of points awarded to the winner of a 3 player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ho wins a normal game with 3 players is awarded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:  The number of points awarded to the winner of a 4 player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ho wins a normal game with 4 players is awarded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:  The number of points awarded to the winner of a 5 player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ho wins a normal game with 5 players is awarded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:  The number of points awarded to the winner of a 6 player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ho wins a normal game with 6 players is awarded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:  Team game with 1 surviving partner: Surviving partner's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eam game ends with only 1 partner on the winning team surviv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ner is awarded this many points.  This player's partn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the value on line 2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:  Team game with 1 surviving partner: Dead partner's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eam game ends with only 1 partner on the winning team surviv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-surviving partner on the winning team is awarded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 The surviving partner is awarded the value on line 2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:  Team game with both surviving partners: Partner who w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eam game ends with both partners on the winning team surviv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ner who won the game is awarded this many points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 is awarded the value on line 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:  Team game with both surviving partners: Other partner's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eam game ends with both partners on the winning team surviv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ner who didn't win the game is awarded this many poi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rtner is awarded the value on line 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:  Points for eliminating a player from a normal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is awarded this many points every time he eliminate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rom a normal game.  The eliminated player lose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specified on line 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6:  Points for eliminating player from team game: Partner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eam game, when one partner eliminates another play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 who eliminated the player is awarded this many poi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rtner is awarded the number of points specified in line 2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iminated player loses the number of points specified on line 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7:  Points for eliminating a player from a team game: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eam game, when one partner eliminates another play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's partner is awarded this many points.  The other partn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the number of points specified on line 26.  The eli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loses the number of points specified on lin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8:  Points SUBTRACTED for getting eliminated from any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layer is eliminated from any game, this many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ed from the player's score.  This value should be posit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:  Points required to advance a r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oints required for each rank advancement.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ing this value when players obtain the rank of 5 Star Gener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, or delete your WINNERS.WAR to reset the rankings.  Als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0:  Lower limit in rank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lowest score allowed in the rankings.  If a play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ore or lower, his name will be deleted from the rankin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essentially set their score to zero. 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or zero.  I recommend either 0 or -999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 negative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1: Number of days before player can play AWOL partner's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games only: If a player's partner hasn't taken a turn in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y days, the player will be given an opportunity to play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's turn for him.  Recommended value: 2   Set high (100 is goo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llow players from playing their partner's turn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2: Allow hidden names? (H, K or 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layer names are "Known", players are referred to by their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In games with "Hidden" names, players are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ayer 1", "Player 2", "Player 3" etc, while they are still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are eliminated from the game, their names become know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games, players always know their partner's name.  All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known when a game ends. This option allows you to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Hidden Name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: Force all new games to use Hidden player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: Force all new games to use Known player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: Allow players to decide if they want Hidden or Kn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3: Allow Surrender Option? (Y/N/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a player to surrender to another player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surrenders, all of his countries, armies, and commend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urned over to the player he surrenders to.  The player 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oints specified on line 34.  The player he surrenders t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the number of points specified on lines 25 or 26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ender causes the game to end, the player he surrendered t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credited with winning the game and will be awar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number of points (and also his partner if it's a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).  You can configure the surrender option one of 3 w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: Allow any player to surrender to any other player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If you decide to use this option, I recommend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0 to -999.  If line 30 is 0, a player could bo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layers rank without affecting his own ran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edly surrendering to that player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to choose who he will surrender to 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opponent in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: Completely disable the surrender option in all games 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Allow a player to surrender IF AND ONLY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ng player or one opposing team remaining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4: Points SUBTRACTED for surrendering in any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layer surrenders the game to another player, this many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btracted from the player's score.  The value should be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5: Reset rankings file (winners.war) at this many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low you to reset (delete) your rankings file (winners.w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layer reaches this many points.  Winners.war is dele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 copy of it saved as WINNERS.TOP.  You, or third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, can use WINNERS.TOP to generate some sort of Hall of F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f desired. Recommended value: I like to reset my rank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player reaches the rank of 5 Star General.  Ther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20 ranks, so I recommend setting this value to 20 ti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you have on line 2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6: Enable [ENTER]=All prompts? Y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: Enable ENTER=ALL prompts.  When asked how many armies to mov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untry to another, players may press ENTER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armies allowed.  Pre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Disable ENTER=ALL prompts.  Useful if line noise is a probl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rea, or if your players tend to be careless and would p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have the ENTER=ALL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: Allow Non-Sequential Play games? A/N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evious versions of Global War, turns always consiste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loyment phase, followed by an optional Attack phase, and en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ortification phase.  This type of game is now call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quential Play" game.  A new "Non-Sequential Play" option i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version 2.40. This option allows players to freely m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phases at will.  For example, players may start ou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ing, then Fortify, then Deploy, then Attack some more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Your configuration Optio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Force all new games to use Non-Sequential 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No Non-Sequential Play games allowed. Forces all new g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quential Play g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Allow the player who begins a new game to choose Sequ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n-Sequential play for his game.  (prefer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not registered your copy of Global War,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configurable.  A value of "N" will be used regardless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8: Enable mouse when in local mode? Y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: Allow Sysop to play using a mouse in local mode (mouse driver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tall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Disable local mouse support, even if a mouse and drive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. Use this if you're experiencing some sort of incur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9: Commendation values       Suggested values: 4 6 8 10 12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OMMENTS ARE NOT ALLOWED ON THIS 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how many armies a player will obtain in exchan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t of commendations. Using the suggested values as a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t turned in will be worth 4 armies, the second s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6, the third set 8, 4th 10, 5th 12, and 6th 15.  When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ore values specified, the count will automatically go up 5 arm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t, making the 7th set worth 20, the 8th set worth 25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as many values as you like (seperated by spa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length of line 39 does not exceed 255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e lower you make these values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 game.  If you lower them too much, the game may never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ing these values will shorte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0: COM1 BaseAddress,IRQ  (Standard setting: 3F8,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1: COM2 BaseAddress,IRQ  (Standard setting: 2F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2: COM3 BaseAddress,IRQ  (Standard setting: 3E8,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3: COM4 BaseAddress,IRQ  (Standard setting: 2E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4: COM5 BaseAddress,IRQ  (Standard setting: 4220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5: COM6 BaseAddress,IRQ  (Standard setting: 4228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6: COM7 BaseAddress,IRQ  (Standard setting: 5220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7: COM8 BaseAddress,IRQ  (Standard setting: 5228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ight lines allow you to configure the Base Address and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rupt Request) for Communication Ports 1 through 8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 driver. Lines 40-47 are ignored if you are using the FOSSI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driver - see line 9 for more info. FOSSIL sup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COM1-COM16.  UART support is provided for COM1-COM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support is provided for COM1-COM32.  All values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, which means you enter 1 through 9 for IRQs 1 through 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for IRQ10, B for IRQ11, C for IRQ12, D for IRQ13, E for IRQ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 for IRQ15. It's highly recommended that you don't mess with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are sure you know what the values are.  The most commo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is if you are running more than 2 modems in one PC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run 4 modems in one PC with an ISA BUS by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to use IRQ5 and COM4 to use IRQ7 on your serial card or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and setting line 42 to 3E8,5 and Line 43 to 2E8,7. Re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dividual card in a PC must use a different IRQ or you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conflicts (locku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8-52: Bulletin files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up to 5 bulletin files for callers to read her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available for callers to view at the Global Wa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 lines must consist of a filename (with path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same directory as war.exe), followed by at least one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description.  The first character of thi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followed by a colon, and the players will select this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file.  Do not use the letters I, T, R, P, S, B or Q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lready used on Global War's main menu.  If the 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.ANS, the entire file will be displayed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.  If it's extension is anything else, the file will be re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a time and displayed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53-58: Continent Bon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figure the number of bonus armies a player collects if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s an entire continent at the beginning of his turn.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Africa=3, Asia=7, Australia=2, Europe=5, N. America=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 America=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9:  Allow Direct Fortifications? (A/N/P)  (P recomme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Direct Fortifications allows a player to fortify arm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untry directly to any other country, provided he occupie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 and all countries in between so as to form a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 of connected countries.  The move is counted as 1 for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egardless of the distance between the countries.  With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ifications disabled, fortifications can only occur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adjacent countries, with each fortification counting 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. A : All games will use Direct Fortifications N : No gam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irect Fortifications.  Disables Direct Fortification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P : Allows a player to choose if he wants Direct Fort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or disabled (for that game only) when he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Ou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may quickly and easily lockout players from creating Global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by including their name(s) in a the file LOCKOUT.WAR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Global War directory.  This file is a plain ASCI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player name per line.  Lines beginning with a semi-colon (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.  An example LOCKOUT.WAR is includ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Players whose names are listed in this file will not b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o begin or join in any new games.  Nam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List players one name per line.  You may delete this fil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is not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D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key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gi B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 Operating Informatio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n your screen will display several important 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    | 23.14 | 08/05/1992 17:24:27 | 122k | &lt;flag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2             3              4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player's name exactly as it was passed to Global Wa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amount of time the player has left in minutes.  The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a warning when he has less than 5 minutes 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door will drop carrier &amp; return to the BBS if he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amount of free memory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&lt;flags&gt;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    The door is operating in Local Mode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x      The door is operating on Com1, Com2, Com3, or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ssil    A FOSSIL driver is being used for all comm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board A Digiboard driver is being used for all comm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     All comm I/O is being performed directl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WTerm    The current player is using the GWTerm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GWTerm in an optional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allers can use to greatly speed up game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isplaying maps instantly on thei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ode     Multi-Node switch is set in WAR.CFG.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 out games in use by the current nod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layers on other nodes from play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gam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node Not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will give up time slices for better performance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ulti-taskers are det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Enh    Windows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Std    Windows in Standar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-NT    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      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OS  Double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Dos   Multi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iX       VM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View    Top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View   Task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TS     DOS 5 Task Switcher (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Us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286 or XT class machine, set "Writes Directly to Scre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s Graphics", and "Virtualize text/graphics" all to "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War will multitask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includes support for multi-node BBSs. Global Wa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named WARxx.LOK (where xx is a game number 1-255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 game is in use by another node. To set up Global W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use, you should 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, you should ad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BBS\GWAR       (or whatever your Global War subdirectory 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*.LOK      (delete all LOK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o make sure no stray WARxx.LOK files are 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reate different WAR.CFG files for each node.  If so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naming them WAR1.CFG, WAR2.CFG, etc.  Then, in your WA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opy the appropriate WARx.CFG file to WAR.CFG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ple WAR1.BAT for node 1, use a different batch file for each n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AR1.CFG WAR.CFG   &lt;- or WAR2.CFG for node 2,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P \BBS\PCBOARD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you may use the /N command line switch to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WAR.CFG file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P \BBS\PCBOARD.SYS /N WAR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                  ^^^^^^^^^^^ specifies alternate WA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Multi-Node option is set to "Y" in WA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ing The Gam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he GLOBAL WAR game, you will be shown which g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progress", which games "need more players", and which games "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are "in progress" are closed to new players.  You may S: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 for viewing, however you cannot join a game once it'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"need more players" are open to new players.  You may sig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in these games by S:electing the game.  After select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 you will be given the opportunity to vote on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game or wait for more players to sign up.  A game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number of players required (determined by the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game) have signed up to play, and ALL players vote to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players allowed (determined by the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game) have signed up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:emove your name from a game before it starts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ote any time you like.  NOTE: The only way to tell that a gam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s that the game number will move from the "need more play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the "in progress"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 new game by selecting "B:egin a new game"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everal options regarding how many players you will allow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's names will be hidden or known, whether you want the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rmal game or a Team game, how many fortifications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may then sign up to play in this game,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start as just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game starts, the 42 countries on the map will be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each player.  Each country will receive 3 arm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42 countries are not evenly divisible by 4 or 5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layers in 4 and 5 player games will be given an extra day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ree additional armies to deploy) to make up for being giv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untry than the other players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ying Global Wa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gets 1 turn per day.  If a player doesn't play o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he forfeits his turn for that day, however he will st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with armies due to him (more on this la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urn consists of 4 pa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COLLECTING YOUR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very turn you will collect a certain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ies. The number of armies you get is determined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(countries/3) + continent bonus] x days since last call + comme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untries" are the total number of countries you occu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ent bonus" are bonus armies you get for occupy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ies that make up a conti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America = 5 armies    Asia      = 7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 America = 2 armies    Europe    = 5 arm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rica     = 3 armies    Australia = 2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ys since last call" is the number of days since your last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ndation" are armies you get for turning in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d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a Commend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arn a commendation at the end of every turn i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quer a country.  These commendations can be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g, the Queen, or the General. If you acquire 3 commend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leader, or one from each of the three leaders, you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" of Commendations which you MAY exchange for additional armi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.  If you receive five commendations, you are guarant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et, and you MUST exchange your Set for armies.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endations increase over time.  The first set of commend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in is worth 4 armies, the second set is worth 6, third i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then 10, 12, 15, 20, 25, etc.  A "Set" refers to a set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dations turned in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DEPLOYING YOUR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llecting your armies you will then place them on any cou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occupy.  The game will ask you for the name of a cou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armies to place there, and will continue doing this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armies are deployed.  Once you deploy armies, there'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, so give this some thought fir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ATTACK YOUR ENE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is optional.  You may now attack any opponent's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to your own, from your own country, as long a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two armies on it, regardless of how many armies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.  Countries connected by bright white lines are considered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ttles can occur between them (for example, West Africa can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 in addition to Spain, Italy, Libya, E. Africa &amp; Zai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:ttack, you will be asked what country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from, and which country you wish to attack.  You must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 armies on a country in order to attack. 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outcome of the battle.  NOTE:  When asked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ry to attack or attack from, you don't have to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name, only the first few characters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adagascar, you only need type "MADAG" or "MAD".  Also,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ignores spaces and periods in a country name, so in place of "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" you may type "wau", for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come of the battle is determined by a "dice" roll (the "dice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 of course).  The attacker will roll up to 3 dice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ttacking army.  The attacker must leave at least 1 army behi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 conquers a country, so one of his armies cannot be used for atta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number of dice he rolls is 1 les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ies on the attacking country, up to the maximum of 3 d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 will roll up to 2 dice (1 die if he has only 1 arm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come of the battle is determined by comparing the highest d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as rolled.  If the attacker's die is higher, the defender los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y from the country under attack.  If the defender's die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, the attacker loses an army from the attacking count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repeated for the second pair of dice (if there is on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do all the dice rolling and determine the outco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, so you don't need to be too concerned with this righ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troy all of the armies in your opponent's count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ccupy it immediately by moving some of your armies (at least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attacking country to the conquered country.  You must le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1 army behind, since no country can be left unoccupi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you eliminate a player's last country, (thus eliminating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) the former opponent's commendations become your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1 or more sets of Commendations, you may exchange them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change a set if you have 5 or more Commendations)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ies at this time, then continue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ttack whatever adjacent countries you wish, as many 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For example, you may attack one or more time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, shift to another country and then back to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FORTIFY YOUR COU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attacking, you may fortify your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If desired, you may move any number of armies from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 to any other country which you also occupy, provid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all countries connecting the two.  The player who creates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how many of these fortification plays are allow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eave at least 1 army beh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s available which determin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ment, Attack, and Fortification plays are made.  In "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" games, the Deployment play is made first, then the optional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and finally the optional Fortification play.  In "Non-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" games, you may Deploy, Attack and Fortify in any orde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reely mix the plays at w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ntinues until one player conquers the entire world. 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for eliminating other players from the game, and for wi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The number of points earned determines each player's r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during the game, 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how player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list all the players currently in the game,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ies they occupy, continents occupied, how many days si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layed a turn, when they are eligible to take their next 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w many Commendations they hold. Note: You can only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mendations they hold.  Who the Commendations are fr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:orl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list all the continents and countri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obe, who occupies them, and how many armies are on each cou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how you at a glance where all your (and everyone else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ie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:ew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how you the game history (who did what and when).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ypes of news reports are available.  C:omplete new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entire history of the game since it began.  N:ew new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you what happened since you took your last turn. D:ays ag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what happened since a number of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: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send messages to other players.  You may send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or more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:View Cont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take a close up view of a particular con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rategy Hints For Advanced Global War Player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ny players develop their own strategies for playing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successfully, here are a few general guidelines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uring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ere should I deploy my armi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Usually you will be attacking your opponents with the go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quering an entire continent.  You will probably want to depl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r all of your armies on the countries from which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.  You may also want to defend your countries from attack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s, particularly if you occupy a continent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strategy is to place armies right behind your bord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line of defense.  Another good defensive move is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s from conquering an entire continent.  By captur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1 country from your opponent's continent, you will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ponent from collecting his bonus armies on his next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Should I turn in my Set of Commendations or wa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re are several reasons why you might want to hold on to you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endations.  The value of your Set of Commendations incr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ime.  The first Set of Commendations turned in is worth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ies, the second Set is worth 6, third is worth 8, then 10,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, 20, 25, etc.  Remember, a "Set" refers to a set of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dations (1 from each of the 3 leaders, or 3 from any 1 lead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in by ANY player.  Another reason is that you may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mies right now.  Saving the Commendations for later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advantag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Should I always attack during my tur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ttacking almost always costs you armies and therefo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Sometimes not attacking is necessary when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up your defenses.  If you avoid attacking and instead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mies in defensive positions, you may create a consid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er attacking force for your next turn.  If your oppon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ing each other, why not just sit back and wait for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lete each other's for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 can attack several times during my turn.  When should I sto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dvantage of attacking is that you lose armies as you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ies, and your armies get dispersed over a larger area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verely weaken your position and allow your opponent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quer your weakened countries.  It is clearly advantageo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quer at least 1 country per turn in order to earn a Commend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later exchange for additional armies.  In gener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attacking before your front line becomes too wea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l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en I conquer a country, how many armies should I move int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Usually all but 1, but it depends on the strength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's adjacent countries.  Try to keep as many of your ar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 front lines as possible, where they can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lobal War Support Information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suggestions can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elf at any of the following addresses or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@johndaileysoftwar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Daile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ermere, FL  34786-0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ed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Areatag/Subtype  Moderator/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JDSSOFT          1:363/2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NET      JDSSOFT          @47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Net       JDSSOFT          @25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ance      JDSSOFT          @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ed by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WWW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johndaileysoft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developer, I take pride in my efforts to produc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hareware.  In order to do so, some of my software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has been developed and tested for over seven years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leased under the Shareware concept, which encourages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gram to register that software after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0 days and continued us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registration, some basic elements of the game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work properly have been disabled.  Until the Global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as been registered, the following items will affect game 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aximum games allowed is n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aximum games per player 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inimum number of hours between turns 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ompleted games are auto-deleted in thre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layers will always be allowed to start new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Non-sequential games aren't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and supporting quality shareware such as thi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Global War software bigger, better, and more enjoy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you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or the Global War softwar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unique, individual registration code (with instructio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easily used to make the game executable regis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Global War software will entitle you to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All you'll need to do is acquire the update softwar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orporate your registr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also activate all registered-only featu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move all unregistered delays and nag screens. 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ration number will also appear to you and your user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happy with any part of the Global War software, ei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peration, or the software itself, please do not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xpecting it to function more to your liking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reat concept of shareware is "try before you buy." 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you will receive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, please don't hesitate to contact 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up or registering the software.  I fully support the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ether they have or have not registered the Global Wa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War software can be registered for both sysop 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.  If you don't operate a BBS, you can still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software for your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rrently register John Dailey's Global War via pre-paid che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or cash in US funds only.  In addition, you may registe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a, Mastercard, Discover, or American Express credit car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or online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and instructions on registration of any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, please refer to the file "REGISTER.DOC"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directory after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, it will be processed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and a registration keycode, with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Global War, will be sent along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postal mail, please allow at least two to three wee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il your registration to the time you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thor's Notes And Credit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in touch with update information via my web site, message ech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e-mail will bring more detailed information to you a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progress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 BBS Software (c) Wayne Bell And WWIV Softwar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BBS Software (c)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 Software (c) Robert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roducts mentioned are copyright 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Joel Bergen for starting this wonderful produc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iven me, and thousands of other individuals, years of gre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ing.  I hope to continue Global War's development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A - Important Note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necessarily important for sysops to know, I feel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points of the Global War operating specifies that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rought to your attention.  These notes may help troubleshoo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that you may encounter and aren't listed in Appendix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ANSI driver is *NOT* needed to be insta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n order to enjoy the full-blown ANSI graphic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lobal War.  The software contains its own ANSI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boar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War supports the Digiboard by way of the Digi14 unive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 XIDOS5.SYS. The "universal device driver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Board's name for their INT14-based device driver that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following DigiBoards: COM/Xi, PC/Xi, PC/Xe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umably, any new boards that DigiBoard might produce. Thi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replaces the board-specific device driver that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 each board. XIDOS5.SYS must be properly 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 Global War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 To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make some sort of announcement to all G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, such as a Hall of Fame list, you ca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.ANS and place it in your Global War directory.  G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is file after displaying the copyright notice. BULLETIN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n ANSI file or a plain ASCII file. Similarly,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GAME.ANS is displayed when a player wins a game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War relies heavily on your hardware time clock.  If you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ck is not working reliably or is nonexistant, get it fixed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ing it usually means simply replacing 4 AA batteries or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hium battery inside your PC. If you start getting "Timeclo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Corrupted" error messages, it's too 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*.DOC files included in this archive are f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nd are not required by the game.  The rest of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lated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WAR requires no maintenance or Sysop intervention.  Set i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nd forget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games are automatically deleted after a specific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(see WAR.CFG).  Even games that have been "forgotten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name of a user on your BBS who is invol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, you will have to edit the WARxx.DAT files (where xx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) to reflect this change, or the game will not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new" player. Change their name in WINNERS.WAR if they've w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ames too.  Player's names are not case sensitive.  I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editor such as Qedit or DOS 5's editor.  Don't use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.  Many word processors insert weird control cod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ive GW fits.  Type over the old data, DO NOT delete or ad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r GW will surely crash with a runtim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"Bu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Board Sysops will need to lower their online time to under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per call (32767 seconds) if they are using PCBOARD.SYS.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the time remaining stored in PCBOARD.SYS will wrap a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negative, and players will not be able to get into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.  DOOR.SYS does not have this problem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DOOR.SYS instea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B - Sample Batch 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cluded in this section, example setup information for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 types.  These batch files are considered extremely gen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some customization by the sysop before they can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or 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RBBS/QBBS/RA (or any system which uses DORINFO1.DE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creates a file called DORINFO1.DEF which Global War will rea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R" switch to tell Global War where to look for DORINFO1.DE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R d:\path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R C:\BBS\DORINFO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WWIV  (CHAIN.T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creates a file called CHAIN.TXT which Global War will read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W" switch to tell Global War where to look for CHAIN.T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W d:\path\CHAIN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W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WIV, go into Chainedit (hit "C" at WFC) and create a new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with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escription     :  GLOBAL WA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lename        :  WAR.BAT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L              :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R              :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ANSI            :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OS Interrupt   :  Not Used      &lt;-- IMPORTANT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300 baud        :  Not allowed       GW will lock up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Shrink          :  No                set to "us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newer versions of WWIV have the ability to crea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files.  If you have a problem with CHAIN.TXT (which you shouldn'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ry other drop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old versions of Wildcat! (CALLINFO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of Wildcat! created a file called CALLINFO.BB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can read.  If you are running a newer version of Wildc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DOOR.SYS instead of CALLINFO.BBS. Use the "/I" switch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to look for CALLINFO.BBS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I d:\path\CALL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I C:\BBS\CALL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Genesis Deluxe BBS (unique CALLINFO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Deluxe creates a file called CALLINFO.BBS which Global W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NOTE: THE CALLINFO.BBS FILE THAT GENESIS DELUXE CREA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BUT DIFFERENT THAN THE MORE UNIVERSAL WILDCAT FORMAT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 THE TWO, THEY ARE NOT INTERCHANGABLE.  Use the "/G"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Global War to look for CALLINFO.BBS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G d:\path\CALL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I C:\BBS\CALL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esis Deluxe info &amp; support, 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sm Software, Box 267, Hannibal NY, 130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Night BBS  (315) 592-7300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PC-Board (v14.x or v15.x only, not v12.x) (PCBOARD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creates a file called PCBOARD.SYS which Global War will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P" switch to tell Global War to look for PCBOARD.SYS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does not require PCBOARD.DAT.  DOOR.SYS is recommende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convention for the PC-BOARD vers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P d:\path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P C:\BBS\PCBOARD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GAP, TAG, Telegard, Wildcat (or any system using DOOR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is a standard door info file format used by m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BBS authors: Help make life a LOT easier on u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- consider supporting this standar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D" switch to tell Global War to look for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D d:\path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D C:\BBS\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Spitfire (SFDOORS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tfire creates a file called SFDOORS.DAT which Global War will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S" switch to tell Global War to look for SFDOORS.D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S d:\path\SFDOOR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S C:\BBS\SFDOOR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Searchligh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light .DEF file, modify GAMES.DEF or DOORS.DEF (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osen)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;0;0;10;Global War;.;WAR.BAT %B %T %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C %1 1 %2 %3 %4   &lt;-the "1" assumes C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for Maximus (DORINFOx.DEF, DOOR.SYS, CALLINFO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can create DOOR.SYS, CALLINFO.BBS or DORINFOx.DEF. 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since it supports multi-node applications. Your MENUS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have an entry something like this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File Misc\Dorinfo  Normal  "Global W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sp Xtern_DOS    WAR.BAT_%k    Normal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.BAT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R \BBS\DORINFO%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, command lin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can specify command line parameters (QuickBBS's menu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you will use this.  The calling conven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C BaudRate ComPort MinutesLeft FirstNam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AR.BAT, which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GLOBL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C %1 1 %2 %3 %4 %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(for QuickBBS), the BBS is passing the caller's baud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1), time remaining in minutes (%2), caller's first name (%3)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%4).  Include an extra parameter (%5) if you anticipat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 word names (example: W. C. Fields).  The comm port (COM1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coded in the batch file (1).  A baud rate of 0 will caus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to run 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can be run locally from DOS using this metho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 /C 0 1 60 FirstNam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try out the game in local mod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ndix C - Trouble Shooting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 was created with years of experience in both instal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on-line software and running BBS software.  I surely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major problems with installing and/or running this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.  In this section, I will attempt to address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r errors that you may encounter while utilizing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.  If your problem is not listed,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in any way for more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I cannot run Global War because each time I do it repor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-clock is corrupt in a particular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Unfortunately, this is an internal bug that has been fix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releases of Global War.  The only available fixes a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 or delete the corrupt data files for the particular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.  Refer to DATAFILE.DOC for information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 game data files.  When deleting the data files,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of the data files for the particular game (WAR??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R??.MS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   My BBS doesn't create any of the dropfiles that Global W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.  What can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Your best bet is to use a door-file convertor (man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) to create a dropfile supported by Global War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commended that you utilize the DOOR.SY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ex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Driver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-SECURITY ENVELOP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fter installation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dation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ating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iles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Turns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ame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lin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lock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samples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Out Player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ssues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Notes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s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Out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cho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ail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nformation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