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hn Dailey's Global War v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7-2004 John D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&amp; Programmed By John Da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e latest craze in on-line entertainment...It's by far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games arou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 PC Game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gistration Information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oftware developer, I take pride in my efforts to produc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hareware.  In order to do so, some of my software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 has been developed and tested for over seven year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leased under the Shareware concept, which encourages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gram to register that software after a trial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60 days and continued use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courage registration, some basic elements of the game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to work properly have been disabled.  Until the Globa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as been registered, the following items will affect game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Maximum games allowed is 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Maximum games per player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Minimum number of hours between turns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Completed games are auto-deleted in thre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Players will always be allowed to start new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Non-sequential games aren'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and supporting quality shareware such as thi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Global War software bigger, better, and more enjoy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registration for the Global War softwar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unique, individual registration code (with instruc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asily used to make the game executabl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e Global War software will entitle you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  All you'll need to do is acquire the update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orporate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also activate all registered-onl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remove all unregistered delays and nag screens. 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ration number will also appear to you and your user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happy with any part of the Global War software, ei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peration, or the software itself, please do not se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xpecting it to function more to your liking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great concept of shareware is "try before you buy." 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you will receive before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problems, please don't hesitate to contact 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up or registering the software.  I fully support th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ether they have or have not registered the Global Wa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War software can be registered for both sysop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.  If you don't operate a BBS, you can still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 software for you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urrently register John Dailey's Dungeon Master via pre-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money order or cash in US funds only.  Individuals that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gister John Dailey's Dungeon Master using their credit c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or online by calling BBS Avalon at (407) 296-3208 24 hou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7 days a week.  Upon reaching the main menu of the system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ohn Dailey Software menu and press "O" for on-line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s are given usually within 24 hours using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registrations are processed by Online Financial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your bill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with this form, follow these easy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Print out the enclosed registration form (or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paper).  Please include seper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for each order if you will be mak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COMPLETELY and ledgibly fill out ALL information on the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ing any part of the form blank will de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Select which product or products you wish to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Select which form of shipping and handling you prefer;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, FidoNET or Internet e-mail, or by private e-mail 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If you are having your registration code sent via the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, be sure to check whether or not you wish to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on disk along with your registration key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Total up the registration price, enclose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(do not send cash) in US funds payable to John Daile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paying by credit card, and mail your registration f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 to the address at the bottom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ohn Dailey's Global War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,                          First                          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              State         Zip,             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 Phone Number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a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ame (If applicable)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ysop Handle (If applicable)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umber (If applicable) 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a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egistered to:"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duct Registration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 ] Global War v2.7 On-Line Game                  ea $25.00 US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ipping And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 ] Postal mail                                   ea  $1.50 US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 ] Software on disk (3.5" HD Only)               ea  $2.50 US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SEAS DISK MAIL ORDERS ONLY ADD            ea  $1.00 US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 ] Crash Netmail via FidoNET                     ea  $1.00 US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Node number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 ] E-mail On BBS Avalon                                        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 ] InterNET E-mail                                             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E-mail address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tal Amount Enclosed 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dit Car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Number ____________________________ Expiration Dat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As Appears On Card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:  If not paying by credit card, make payment in check or </w:t>
      </w:r>
    </w:p>
    <w:p>
      <w:pPr>
        <w:pStyle w:val="PreformattedText"/>
        <w:bidi w:val="0"/>
        <w:jc w:val="left"/>
        <w:rPr/>
      </w:pPr>
      <w:r>
        <w:rPr/>
        <w:t>money order form, in US funds only, and payable to John Dai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your completed form to the address below.  Registrations will be</w:t>
      </w:r>
    </w:p>
    <w:p>
      <w:pPr>
        <w:pStyle w:val="PreformattedText"/>
        <w:bidi w:val="0"/>
        <w:jc w:val="left"/>
        <w:rPr/>
      </w:pPr>
      <w:r>
        <w:rPr/>
        <w:t>processed as soon as possible.  Please allow a minimum of 2-3 weeks for</w:t>
      </w:r>
    </w:p>
    <w:p>
      <w:pPr>
        <w:pStyle w:val="PreformattedText"/>
        <w:bidi w:val="0"/>
        <w:jc w:val="left"/>
        <w:rPr/>
      </w:pPr>
      <w:r>
        <w:rPr/>
        <w:t>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Dailey</w:t>
      </w:r>
    </w:p>
    <w:p>
      <w:pPr>
        <w:pStyle w:val="PreformattedText"/>
        <w:bidi w:val="0"/>
        <w:jc w:val="left"/>
        <w:rPr/>
      </w:pPr>
      <w:r>
        <w:rPr/>
        <w:t>P. O. Box 17</w:t>
      </w:r>
    </w:p>
    <w:p>
      <w:pPr>
        <w:pStyle w:val="PreformattedText"/>
        <w:bidi w:val="0"/>
        <w:jc w:val="left"/>
        <w:rPr/>
      </w:pPr>
      <w:r>
        <w:rPr/>
        <w:t>Windermere, FL  34786-0017</w:t>
      </w:r>
    </w:p>
    <w:p>
      <w:pPr>
        <w:pStyle w:val="PreformattedText"/>
        <w:bidi w:val="0"/>
        <w:jc w:val="left"/>
        <w:rPr/>
      </w:pP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