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ķ �ķ ������ķ �����ķ �ķ ��ķ �����ķ ������ķ �����ķ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� � � ��</w:t>
      </w:r>
      <w:r>
        <w:rPr/>
        <w:t>͸ � � �͸ � � ��� ɼ � ���ͼ � ��͸ � � ���ͼ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�� � � ���� � � � �</w:t>
      </w:r>
      <w:r>
        <w:rPr/>
        <w:t>ͼ � �� �ķ � �ķ   � ���� � � ���ķ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͸ � � ��͸ � � � �ķ � ��͸ � � �ͼ   � �͸ ɼ ���͸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� � � �  � � � ��� � � �  � � � ���</w:t>
      </w:r>
      <w:r>
        <w:rPr/>
        <w:t>ķ � � � ӷ �����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ͼ �ͼ �ͼ  �ͼ �����ͼ �ͼ  �ͼ �����ͼ �ͼ ��ͼ �����ͼ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THE ROLE PLAYING GAME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Copyright 1997 Talon Software all right reserved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IGM Documentation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ϼ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- The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IGM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G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Writing your own IGM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SECTION I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 IGMEdit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GMEDIT.EXE is a Universal IGM Setterupper for Tal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M's, to set up IGMs for H:RPG, you must either copy the IGMEDIT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where the IGM is, or copy IGMEDIT.DA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Hackers: the RPG is.  The rest is self explanitory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MEDIT.DAT should be bundled with the IGM.  If it is not, thi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hat specific IGM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 IGMData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GMDATA.DAT contains the list of IGM's that are in H:RPG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can only hold 10 IGM's.  But as of writing this, there is two IG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Tapper Plus, and IntraNET.  The format of 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s a comment statement, it is over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is a line that is rea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* will be replaced with the path to your drop file tha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kers: the Role Playing Game when you start it up.  I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issing, the IGM will look for the drop file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kers: the Role Playing Gam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* will be replaced with the node number.  You must number your CT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IGMs (from Talon Software) can find what CTL fil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you specify.  Here is an example from Phone Tapper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de 1:  PHONE1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de 2:  PHONE2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de 5:  PHONE5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tc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IGM requires 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Path of the EXE for the IGM (ex @C:\BBS\DOORS\HACKER\IGM\IGM.EXE *P* *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This is the name of the IGM to be put in the Inner Sanctu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 Writing your own IGMs.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write your own IGM, or Hackers: the 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addon/utility, please feel free to download the IGMKIT??.Z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alon Software web page (http://www.imt.net/~griffin/)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