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Edit is Copyrighted (c) 1996-1997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Edit is an offline editor for registered users of the door program Jum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Jumble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JumEdit an invaluable tool for creating new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ting existing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program 'JumEdit.exe'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files are in. You can launch the Jum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Edit &lt;config file name&gt;     example: JumEdit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Jumbles file, Edit Bon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Jum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Jumbles' file contains 2 fields for each record; the first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d letters and the second field is the correct word. You may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records within this file (or add new records)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ing editting keys as displayed on screen. *Important* -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of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onus' file contains 4 field per record; the first field is the jumb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rd(s), the second field is a one-line clue, the third field is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field is the answer to the bonus jum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this option can be editted the same as in the 'Jumbles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Important Note* - the letters field must contain 25 characters or less,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must contain 59 characters or less, the phrase field must contain 2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, and the answer field must contain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Day' file contains values that tells the program when to change the daily jum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nus jumbles. Additionally, SysOps can, if ever need be, change the values tha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set of (4) jumbles to use for the daily jumbles today and which Bonus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ffect today. Of course the program changes these values on the first calle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theless, it is included here if for some reason you need to edit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Credit Card Registrations are taken on the authors' Support BBS (502-447-34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 the distribution site: Grant's Tomb BBS (717-597-59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t's Tomb BBS...........717-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