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Jezebel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- fixed color bleed after you enter your gender  and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creen.  compiled with new door32 kit.  it should now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whe you exit on win2000 and 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- pretty much did some cosmetic changes and compiled with the new 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kit.  if you get an runtime error 103 simple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.dat  now has os/2 version but has not h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- after more then a year jezebel has new life.  it also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Win32 and dos versions.  yes good ol door32.sy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oprted drop file for win32 version.  i will put out an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i get a chance to get it tested.  i dream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b are now taking jezebel over.  with unabongers permisi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control of it and do not need to put out our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 the source w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- After a year of this game sitting on floppy, I unzipp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t into FREEWARE. Only got the one registration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couple years too late in writing this game.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ing BBS's and BBS'ers can enjoy playing this ga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enjoyed writing it. No changes in this ver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- Started out just wanting to fix some spelling error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called "bugs". Fixed them, and then found a real bu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ill someone, and they have protoplasm pods, you ge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giving them to you like it should, FIXED. ;)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ers mentioned that it would be nice to hav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l routines, no problem, I had the routin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sitting here in SuperWriter, so I modified th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ed them in, and found another bug I missed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5 line message, and the other person quotes it, all he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loose. Fixed that too. Some people had problems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ning daily maintenance, so I changed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now runs maintenance flawlessly. Added a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's news, So you can see what happend yesterd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day. Would like to take a moment to thank Silver Dollar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registering. Run by a local sysop w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-BBS and is now the first to register Jezebel. Thanks. 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Unregistered bar, had the wrong color chan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. Wow.. Alot for only 2 days of work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- Ooops, December 1st came, and deleted all the players! ACK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on't delete players on the first of the month anymor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auto-strip high ascii from the player's name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guys doing that, and it made them pretty hard to kill! ;&g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 feature, to allow players to get the other guy's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s if they successfully kill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- All coding done, all bugs removed. 100% ready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 - Player attacks are now based on the players level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ve 1 attack per level they are on, the higher 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the more they can kill. Replaced the intr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y co-author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 - Fixed a bug that for some reason wasn't reset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so that they could never attempt growt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one it onc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- Made the battles a bit easier, was WAY too hard up n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nd above. Also added a routine to add it to the 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up a level. Nice to know when someone is going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- First version that was fully completed, many new thing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2 - Second Version, was given to UnderNet and The Nigh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features, including the ability to aquire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plasm pods, and mutationability. Added a wei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o handle mutation. Mutation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file. Fixed the high score routines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players disapear anymore. We'll see if it works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nd an A after the players name to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1 - First version, was only given to UnderNet to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n somebody elses computer. Code completion at about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worked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