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LOST IN SPACE is very simple.  Move the LIS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to whatever directory you plan to run LOST IN SPACE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it. Then type:  LISxx.EXE -d. This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it needs to operate, so moving it to its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LIS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SETUP L.I.S.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L.I.S.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IS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 LISx.CFG          &lt;- Command line to start door where 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LISMAINT.EXE in your nightly maintene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un once a day.  LISMAINT.EXE will make all player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again, add interest to the players acc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:  LISMAINT.EXE is now fully MULTINODE!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 any nodes down in order to run LISMAI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L.I.S. or type LOCAL even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L.I.S.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rectory called DOCS will be created off of your main L.I.S.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you will find all of the documentation as well as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.  Please read LIS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!  Consult CONFIG.DOC for full documentation on using the L.I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ther directories are also created off of the main L.I.S.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ntaining all of the ANSI SCREENS for the game and MAIL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