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ENDS of '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2000 by Al Lawrence &amp; Sunrise Door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ds of 'Ole is a true Multinode, RPG adventure style door g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your users coming back for more and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LEGENS of 'OLE has a couple of limit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the REGISTERED version. Users can only reach level 2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tats are reset.  The game CANNOT be won in UNREGISTERED MOD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nstallation of LEGENDS of 'OLE is very simple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xx.ZIP file into whatever directory you plan to run LEGEBDS of '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d UNZIP LOOxx.  Run LOOxx.EX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reate the subdirectories it needs to oper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it to its planned directory is the way to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S of 'OLE requires that you create a CFG for each nod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can be any name you wish. The supplied LOO.CFG file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FG file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                       Dropfile Path &amp;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DropFile Nam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0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Do not display message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=Display Message only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AODPT.SYS file. Se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Add a call to LOOMAINT.EXE in your night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MAINT.EXE NEEDS to be called once a night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LOOMAINT must be in the LOO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OMAINT /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COM 1-4 on the standard IRQ's - COM1/COM3 = IRQ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/COM4 = IRQ3. If you wish to use a non-standard IRQ, add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r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OOBAR and you want to use COM1 and IRQ5. The command lin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5 tells FOOBAR to use IRQ5 rather than the standard IRQ4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used with COM1. No /x parameter is needed fo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lternative, you may use an environmental variabl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o use the variable (following the example above), place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=5 in the batch file used to bring up your BBS (you would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RQ number for each node). The command line would now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n combination with the use of the environment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MULTI-NODE SETUP section will allow you to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EGENDS of 'OLE is up and running it should basically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nd will require no maintenance from you, other than th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LOOMAINT.EXE.  Instructions on using the game are i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are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ET the entire game by using the included LOO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MAINT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IN NO EVENT SHALL ANYONE INVOLVED WITH THE CRE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OF THIS PRODUCT BE LIABLE FOR INDIRECT, SPECI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, ARISING OUT OF ANY USE THEREOF OR BREACH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pload it to any BBS of your choice, provided that you do no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to the contents of the archive (ZIP file). The arch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dividual contents may not be used by any service that charg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configuation file, allows for the display of your BBS 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and closing screen as well as the reduction of a delay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opening screen display along with the ability to chang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LEGENDS of 'OLE, please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(REGISTER.FRM) and mail it along with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ysop name or BBS Name) will require the doors to be re-regist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administrativ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are subject to change at any time.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s always available on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, as they MUST match the way you entered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LEGENDS of 'OLE and other fine SUNRIS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always available for download from our WEB 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should you have any problems, questions or suggestions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drop me a mess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