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��  �  ����  ����  ����� �  �  �  ����� �  �������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  ������� �� �� ��� �� �  �  � �� ��� �  �  �� �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  � ��� ����� �������� �  �  �  �  ����  � ��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  ����  �������� �� �� �  �� �������  �  �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 �� ��� �� �  �� � ������ �� �� �� �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�����  ����  �  � �� �����  �  �� ������� ��  ����  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0-1998  Mileston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What's a L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E is an interactive fantasy role-playing doorgame suit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Bulletin Board system.  You as the System Operator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a good understanding of role-playing games or related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 in order to have the game running and available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ief list of the game's more promine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full-colour, ANSI-graphic map world with about one milli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 to move to.  When played locally, the ANSI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so that grass looks like grass, walls like walls, a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people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ver 50 different cities and establishments to explore, from the h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astle Crusonia, to the tree city of Minolorien, or the my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of Lore.  Each city contains it's own inhabitant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ing out interactive conversations on a wide variety of both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less topics.  Many inhabitants also have schedules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 through the course o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array of quests, both large and small, that will take play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nd of the world to the other, collecting clues and exploring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from the safety of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undreds of different monsters to fight, ranging from harmless fo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nomes, to black dragons, balrogs and creatures from other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ers can hire up to five other adventurers to join them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-BBS connectivity support allows Sysops to connect their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e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are no pauses, delays, or limitations that may detrac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using the game in un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E has the following features in it for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the following three drop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- Telegard &amp; clones, Wildcat, Maximus, and mos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  - QuickBBS, RBBS 16+, RemoteAccess  (1..9,A..Z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  - Defaults to DORINFO1.DEF regardless of nod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 detection and appropriate timeslicing done for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(3.1, NT, and '95), and OS/2 (1.x through Mer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locked baud rates of up to 38,400 using internal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115,200 baud using FOSSIL routines (BNU and X00 high-spee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supported with the "extended" fossil mode).  Suppor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for DigiBoar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use of EMS memory to improve gam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y configurable Address/IRQ/Baud settings on a per-nod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-line operation is as simple as a command-line parameter.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ccessing is handled by LORE.  Real-time interaction between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players to chat and adventur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RE was developed on a system running DOS 7.0, but has been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in all major PC environments, including Windows 3.x and '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4.0, as well as the last release of DesqView.  Time-slic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 for all thes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software is BeerWare (c).  If you like the product, send me a b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rin&gt;  But seriously, the game is completely uncrippled a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REGISTER.DOC, though, if you feel the game is worth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price of $0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Installation of LORE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of the manual covers installation of LORE, and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information about setting the door up with various BBS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hat you have an understanding of DOS.  Two examples are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tep, the first one is an example of installing under DO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:  Create the directory that LORE will be running from. 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under your BBS or DOORS directory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.:  C:\DOORS\L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\MAX\DOORS\L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:  Copy or unarchive the LORE distribution files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.:  PKUNZIP LORE_250 C:\DOORS\L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ZIP LORE_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:  Run INSTALL. This will create all the required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the data files in the right places.  It will als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 program (see section 4.0) so you can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of Lore for use with your BBS.  It will also run LORE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section 5.0) and reset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4:  Create a batch file in your main BBS directory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from the BBS to run the door.  These two examp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ver everything you'll need, but a full list of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can be found later in this document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.:  Our DOS example assumes that you are running a sing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, with a main BBS directory of C:\BBS.  The "/P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s LORE where to find your DROP file.  In Wildc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, this would be C:\WC5\NODE1\WORK.  See your BB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re information about where drop files are created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/N" param indicates the node number, which is always 1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RE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doors\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RE /N1 /P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 OS/2 example assumes that you are running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ornment, where more than one node could be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same time.  LORE has no problem with this, bu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to tell LORE what node it is running under.  The %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ly a number passed to LORE.CMD from your 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s the node number that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RE.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max\doors\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RE /N%1 /Pe: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ly, we are assuming that you know your way arou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 enough that you can handle this much.  If not, cont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 or another Sysop who has installed doors on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5:  Install the door in your BBS software.  This is the har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for us as the authors to assist you with.  We ha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 of instaling LORE on a Maximus, RemoteAccess, T.A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gade, and WildCat setup.  These are not OS-specif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 we assume you have the foggiest idea of what's going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successfully install LORE on a BBS system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, let us know so that we may include that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ocument.  Than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s 3.00 (DOS and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s stores all the menu information in MENUS.CTL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 an example for setting up an option for LO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 as the letter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the following lines in your MENUS.CTL, toward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sp Display_File   Misc\DoorSys          Normal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tern_DOS      LORE_%k               Normal "Lore RPG do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line instructs Maximus to create the DOOR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second runs LORE.BAT (or LORE.CMD under OS/2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node number as the command-line parame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up will work in both a single-node and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o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Access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nformation is derived from the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, and has been tested on a defaul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pages 127-133 in RA.DOC for more information o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RACONFIG, and go to the menu editor. 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option (on whatever menu you want to put LORE on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ced that RA doesn't have a doors menu by default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 (L)ore RP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 LORE.BAT *N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on  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forget to set your security level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options, the *N will pass the current nod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RE.BAT file, and *M will tell RA to swap itself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ntional memory to make more room for LOR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LORE.BAT itself, use the 'second example' given in Step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installation.  RA will create DOOR.SYS and DORINFO#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LORE will read the required informatio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gard 3.x or simil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menu editor, and edit the ONLINE.MNU file.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where we suggest you place the "Lore" option on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laced on any menu.  Here is the comma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Long descript : (L)ore On-Line RP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Short descript: (L)ore RP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Menu Keys     :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ACS required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Cmd keys      : 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Options       : lor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s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reates a DOOR.SYS for use with Lore.  Your LOR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should point to your main BBS director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one LORE.BAT for each node if you are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Other systems:  Simply install this game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ny other DOOR.SYS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6:  Test LORE on a local game to ensure that it work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 using LORE /L.  You will be prompted for your nam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press enter, the default from the CONFIG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7: 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the following lines into your nightly maintan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(whereever)\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RETOOL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run the maintanence utility, which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 work of the game, eg. deleting inactiv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ing timelines.  This step is optional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will run maintanence automatically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enters the game on any given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&lt;r&gt;  - Lock Baud Rate.  This will lock the output r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at r.  This over-rides what is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&lt;#&gt;  - Com-Port number.  This will over-ride the com por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nod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     - EMS Memory Usage.  This instructs LORE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MS Memory where possible to maximize gam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is has no effect on the loading of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nto EMS Memory.  Over-rides the Gam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    - Local-mode play.  You will be prompted for your nam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.  Over-rides the comm-type setting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&lt;#&gt;  - Node number.  This number specifies the BB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yer is on.  Default is 1, maximum is 255. 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defined in the Nod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&lt;f&gt;  - This is the path and filename of the drop-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RE to be reading instead of the on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    - Disables local video.  Over-rides the Gam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     - Displays this list of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ntains information on the CONFIG.EXE progra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ORE.  CONFIG is an intuitive, full-screen interfac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urbo Vision extensions to Borland Pascal, providing an easy-to-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ly foolproof way of configuring your copy of Lore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a mouse to access various menus and option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mouse, use ALT-&lt;key&gt; to activate a menu or command option. 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e of the highlighted letters you see on your screen (eg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 will access the "File" menu).  You can also use your cur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key to navigate the menus and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extensive on-line help functions in CONFI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information about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LORETOOL Maintan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outlines the use of the LORETOOL utility.  LORETOOL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utomated, non-attended functions for both regular and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.  More details on the inter-bbs functions may be found in IBB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parameters go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ETOOL RESET   - Resets the game.  Deletes all players and NP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tarts the game timeline, and erases any ol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ETOOL MAINT   - Performs maintanence.  Deletes inactive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s NPC's adventuring, and moves the game tim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ong.  Also performs some minor user maintan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ETOOL GOHOME  - Sends a user back to the starting location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o get "stuck" can be unstuck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.  It will not allow the user to play 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the next day.  This option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NAME of the user requiring a go-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ETOOL INBOUND - (Inter-BBS)  Scans the defined in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inter-bbs data files (*.LOR)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m.  Outbound routing i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ETOOL OUTBOUND- (Inter-BBS)  Packs any pending outboun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ted in the local game (eg. attacks,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orelists are also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ETOOL REQUEST - (Inter-BBS)  Sends an update request to all BBS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eague.  This will return a scorelist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ETOOL UPDATE  - (Inter-BBS, co-ordinator)  Sends a nodeli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ll BBS's in the league, ie. LORENODE.DA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ards will match that of the co-ordinator's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after adding nodes to your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Legal Stuff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e, as packaged by the authors, "works fine on their systems"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chiving Lore, installing it, and running it, you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uthors hold NO responsibility, in any way, shape, or for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that may happen to your system as a result of using 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may under no circumstances distribute legally or il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BETA, GAMMA, ALPHA, or REGISTERED versions of L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it breaks your system, you own all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e is an original fantasy role-playing game, not based upon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y existing fantasy genre.  Most of the material in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original, but many of the minor details such as Mons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borrowed from other genres.  The underlying character 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are loosely based on the RoleMaster game system, b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ly altered for use with 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unications and BBS interface routines, collectively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DPLUS" door package, was created by Scott Baker (DDPLUS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Driver), and is now being managed and updated by Steve Loren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Dalton.  The  DDPLUS package is free, and it's use in Lo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terms of use outlined in the DDPLUS documentatio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ing writing a doorgame of your own one day, save yoursel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assle, and check out DDPLUS.  It is a powerful and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, and is completely free!  Also, do yourself a favour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some of their on-line games (Bob Dalton's Godfather of Cri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game!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oftware packages/utilities have been used i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Pascal version 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/eXtended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Design 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Message Unit by Kelly Drown, version 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EXE 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Gen version 1.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fee, Hot Cocoa, Potato Chips, Pizza, Pop, Be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ems marked * are other Electronic Ventures Software produ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ly, I would like to thank the following people/group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iration, support, and assistance in the development/support of 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four years since development of the BBS version beg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my Szajko, Scott Freeman, Jason Malvuccio, Kenny Miller &amp; J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son, Peter Lazenby, David Pierce, Keith Thomson, Charles Roett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yl Jones, Dave Williamson, Mike Wang, Robert Ensing, Hugh Howe,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ttan, Dave Jackson, Greg Penney, Wally Nickel, James Taylor, To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en Terbizan, Arie G. Upton, Damien Guard, Greg Contesti, Bob Dalt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Lorenz, Walter Cade, Dale Simmons, Norm McNerney &amp; co.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wonderful people I've met as a resul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thanks also goes to Justin Kominar, who started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n't really his intention to release it as an on-line gam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ly not in the form it exists in now!), but what can I say?  W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d away... &lt;grin&gt;  He was the original designer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as well as several of the larger cities in the game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rion, Minolorien, Shaal, Tealas, Blightenstone, and many mor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