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 for your RBBS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.DOC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DOC  -  Player documentation (make it downlo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BAT  -  DOORS execution fil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EXE  -  The executible program (will run 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NEW  -  New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N  -  Title screen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I  -  Title screen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TC  -  Title screen (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DAT  -  Market data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PLR  -  Players records file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ERR  -  Error &amp; editor access record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GEN.EXE -  Time control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DEF   -  Sample ti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TIM  -  Compiled 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7    Version P.xx  - 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7    Version 1.00  - 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most typos &amp;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CH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c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7    Version 1.10  -  Set up default responses to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SNP, ANY, AV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un under do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7   Version 2.00  -  Support for PC-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for multi-tasking (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8   Version 2.02  -  Bug fixes to shar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88   Version 2.03  -  RBBS 16.1A &amp; WILDCAT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88   Version 2.04  -  Quick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MON monitor sp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88   Version 2.05  -  TIMEGEN interfac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ysOp ke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Wrap added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88   Version 2.06  -  Shared file access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P 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8   Version 2.07  -  PCBoard 14.0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 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89   Version 2.08  -  PCBoard 14.0 suppor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9   Version 3.00  -  ANSI men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&amp; comp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89   Version 3.12  - 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9   Version 3.20  -  Local lo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   Version 4.00  -  32-bit Win32 and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   Version 4.01  -  Fix numerous 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upport for handle passing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5 lines of text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with comments about what each line conta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figuration file should not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Systems         ;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DOC              ; Name of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10        ; Name of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YLEY             ; User login name of person allowed remote edi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                ; Password to e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irectly as a door, you can use the file MARKET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executed from the directory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invoked one of fou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RK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RKET no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RKET node path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sed to run Market in local mode.  This will pla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on your IBM PC.  The second method is used to ru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 with the drop file in the door directory.  The thi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running as a door with the drop file elsewher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urrent full path containing the drop file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node number.  The node number is passed to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1.  The fourth method is for dropfile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Win32 handle in the dropfile (Currently everything but door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ssumed to be an open COM or socket handle.  In general, *ni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23 SysOps using door32.sys should use method three and Win3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dropfile format should use metho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i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 and newer, Market contains the ability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y security level, time of day, total play time per day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per game, total game count per day, and time requir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ntrol file may be used directly under RBBS or also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not included, then only the standard time contr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efinition file is an ASCII file used to create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1000 2330                                         ; Sysop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VEL  006  007  008  008  008  008  008  008           ; Level acce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T   000  000  000  000  000  000  000  000           ; Daily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YG   001  002  003  003  003  003  003  003           ; Daily ga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IT   000  030  030  000  000  000  000  000           ; Time betwe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000  060  060  060  060  060  060  060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0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000  000  045  045  045  045  045  045  12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1600  000  030  030  030  030  030  030  03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 2000  000  045  045  045  045  045  045  060      ; Per g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defines the SysOp hours.  This controls when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 command.  These entires are expressed as HHMM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 than the first.  As an example, ":SYSOP 0700 1900"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use the page command from 7am until 7pm.  The entry ":SYSOP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" allows the page command to be used between 10pm and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LEVEL" entry defines how different security level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line consists of 8 entries in ascending order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ame control level.  As an example let u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 ":LEVEL 010 020 030 040 050 060 070 080". 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of less than 10 would not have access to the gam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10 through 19 would have level 0 privelidg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level 20 through 29 would have level 1 privelid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dg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T" entry defines the maximum time in minutes each privelid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the game per day.  This entry consists of 8 values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velidge level in ascending order.  Each value is in minut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represents no daily time limit 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DAYG" entry defines the maximum number of times the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gien day.  It consists of 8 values each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idge level in ascending order.  A value of 0 represents no g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riveli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WAIT" entry defines the amount of time in minutes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tween entering the game.  This entry consists of 8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rivelidge level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IME" entries define the amount of time each user may spe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 session.  It consists of 9 values.  The first i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 period starts.  The remaining 8 are the game tim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8 privelidge levels.  Time limits are in minutes.  A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that the user my not play the game during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:TIME" entry must be in ascending time of day order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8 ":TIM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time control file, 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def_file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f_file is the ASCII file defining all time controls and 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put file that the game will read.  For Marke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times.def market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layers are automatically deleted by Market after 30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emote Edit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Q] Exit and abort      [^K] Cursor up          [^BS] Dele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Z] Exit and save       [^J] Cursor down         [^G] 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R] Previous page       [^H] Cursor left         [^O] 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V] Next page           [^L] Cursor right        [^Y]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B] Begin/end line      [^A] Previous word       [^N]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T] Top/bottom page     [^D] Next word           [^F] Insert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similar controls as to those provided in RBB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1      This key will eject a user from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all his time to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This key will add one minute of g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s current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This key will subtract one minute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users current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The F4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The F6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 toggle.  Note that 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he F9 key will toggle the stat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op toggle.  Note that i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tate when RBBS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The F10 key is used to initiate CHA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SysOp to converse with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.  Unlike RBBS, CHAT mode in Mark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word wrap and you will need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 ate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The escape key is used to answer a user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or if you have any question: support@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