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 in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orking on New York. At this time it was still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freeware game, but soon I have seen there is gonna be too m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freeware ... so it became sharew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put up the ALPHA 1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LPHA 2-23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leased the BETA 1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ore BETA 2 release with a minor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3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4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5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structures implemented. - proved to cause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7 version. - bug 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8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ew stuff users asked for. + IGM support! (read 3rdparty.doc + struc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lease to one beta test site ... new bugfixes arrived ... same v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ased to one beta tes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started being tested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9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to the structure added, no conversion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xt files for the output! ...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3rdparty.doc fil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3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4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5/1995 - 8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vacation n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5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6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bug in wb5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7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.inf drop file format changed a bit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more-IGM-support-features-and-fixe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sourc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4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0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 9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 and mail search speeded up to warp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 IG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released in the ny2008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2 minor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 v1.2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stallation Program v1.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working on the game too hard, but I started testing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ugtesting today brought results, a faster multitasking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of Franz's B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of Jackp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of Shoot Em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 hold of the crack for 0.03a ... try aga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9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found the -p command line argument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tFix!! There has been a "legal way" to gain lot of points (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for higher level players!) So ... I fixe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3d is put up on my board, no public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8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all fixes and compiled 0.04 and I think I will releas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Actually it is the morning, but I have not yet slep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6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shed all i planned for this release ... not much but it mak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stable (well as long as the new stuff is working correctly: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 # is v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remembered one feature which was supposed to be in 0.05 but I for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 ... so I relased v0.05a which includes this new feature ..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it a bit today and tommorow .. no big de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ost of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orking on the new version v0.10, it is now named v0.06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BS ... Wow just realized ... this is exactly a year after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New York ... v0.10 will probably be the biggest releas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1 ... Since there are BIG changes ... look at the WHATSNEW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naly cought a bug that I have been stalking for the l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It was a VERY VERY nasty overflow bug, that occured in interbb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eems I'm getting VERY close to the first beta of v0.10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3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of v0.10 Will be released today or tommorrow ... some ibbs stu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 but enough is to test how the interbbs works. I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emporary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1 was released the 23rd, 1 year and 6 days after BETA 1 of v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. And exactly 1 year after BETA 4 of v0.01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ished all I need for BETA 2, but haven't tested it yet ...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aiting for .MSG packets from beta sites so I can resol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not being read in. So I did a little (ok a lot) of optim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ound 18k of the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just about finished with BETA 2 since I solved that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g packets hopefully ... so I'm testing it right now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m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had a large problem with the .exe file and large memory mode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switching to huge, I took the interbbs -ibbsi, -ibb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ndnodelist and made a separate .exe file for that ... I just finish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tested i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finally found the problem, well a couple of them, it wasn'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or too large exefile, but a few bad pointer assigments an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strings ... A LOT OF STUFF .... So it seems to be all work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will have to test it and change one more thing before put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be working so I'm releasing beta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much time with finals coming up, I fixed the online fight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2. Also I found a couple of bugs in the interbbs and fixed them.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lurking around. I'm releasing this as BETA 3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finally:) ... I have decided to make the BETA 3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 wide beta 1 as I have not gotten enough feedback from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7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changes to the manuals and the distro site list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t since I have a more then a full time job and no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y2008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8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more changes to docs, plus added more weapons and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bit. I'm releasing 0.11 as the first 0.1? non-bet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4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xed a few bugs, the wepons selecting bug and a mail bug. 0.12 i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new big releases are coming too soon since registrations are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lot of other projects. I WILL keep support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releasing, bug fixes as they come in. I plan a Win95/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take a little time but I think I will get to that this sp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, maybe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waiting to getting all my new internet stuff set up before rel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, bad words support are in plus a few other things I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2/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not getting regs. THE GAME IS FREE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leased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so this is the end of ny2008 development .. I will make source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... for anybody wanteing to port mess around with it use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