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4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 Programs ����������������������������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Programs ����������������������������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Control ���������������������������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language Support �����������������������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User Editor �������������������������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cation mail ������������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Gateway Compatibility ���������������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 ��������������������������������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�������������������������������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 version vs. Shareware version ���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, QWKE and BlueWave compatible mail door, with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mings. Includes message keywording, filtering, twit lists,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and more... Easy for your users to use, and easy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 powerful and easy to use mail door.   It has the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ilters and keywords to make your users bundles much smal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re on topic with what they want.  This is sure to please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for your users to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can request files ( if you so allow ) from your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ir mail packets, as well as the ability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are attached t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has full RIP support,  and a  multi-lingual languag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Selectable bulletin support, and still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multi-format mail door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new features not found in many other similar programs.  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features are available in the unregistered version, 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ew that are registered-only features are marked with {+}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unctions that  are professional version related are mar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{�}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o keep things as simple as possible,  all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MS use the same documentation,  so some  options  may not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are using.  In particular the filebase related fe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es are not available in OLMS 2.50.111 for RemoteAccess 1.11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inary filebase system exists in RemoteAccess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EXE - Configuration program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CONFIG.EX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r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r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atewa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OLMS to re-address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UCP, GATEWAY or INTERNET, to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tmail area, and addressed to UUCP 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sure that you have the 'KeepTo' set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ed ON in t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etup -&gt;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.for your Fido -&gt; Internet netmail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OLMS to leave the 'To: ' klu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faul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cket style that new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defaulted when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upported Areas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number of areas you wish OLM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the data files for. The larger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, the more area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  it  will  also increas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data files.  This number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able an archiver, simply place "OFF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wish OLMS  to swap  out it' 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loading the programs, select yes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how much  memory  you have fre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grams  without swapping,  simply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bottom right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OLM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1, 2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llow  you to  change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 protocols to whatever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yping in the name,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key to  represent  the  protocol.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 a protocol,  simply pres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in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couple of things to keep in mind whe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L will convert to the current LOCKED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RIP/ANS/ASC depending on terminal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0 will convert to the program name (OLMS 20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 will convert to the user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 will convert to the user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metastring only  works with the external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with bulletin or file path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 will convert to the working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 *F 3F8 4 N 8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19200 1 R BOARDID.QWK 3F8 4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it on port 1, locked at 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F does  not exist  in the  external programs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,  OLMS will  append the  filename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for example:        XFER.EXE S Z *L *P 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uld translate to: XFER.EXE S Z 57600 1 R BOARDID.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if using port 1, locked at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will swap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prior to  running these external programs,  unles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he swapping.   If the  environment variable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or TEMP is set, OLMS will use the path set by it f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if needed. (Therefore this should point to a fa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_MUST_ be in your system path or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.  Just having them in your OLMS director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  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ail readers  may  have 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in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linefeed/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set this to 'Yes'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your main system log file for the OL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entries.  It will cause OLMS to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 line into  the log and forc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nserted, no matter the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r mail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,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your mail packet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d to when doing loca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specified  tagline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the uploaded messages, 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to your file with taglines in it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hould be a standard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 the description  of the bulleti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n by your users. Example: "Top 10 Us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full file  nam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lude, for example: "C:\BULL\TOP10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specify either Forced,  Norma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tive, or Only If New.   This will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thod of packing the bulletin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t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at  security  levels  are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netmai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This is to prevent accidental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ame .REP/.NEW packe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MAINTAI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 active your  mail system  gets 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OLM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/Goodbye files in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 OLMS will 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scan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Yes", OLMS  will sc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 2.x  FDB  for new files since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new fi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^A kludge 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pecify how or if the ^A control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nt to the user.  Delete=Never,  Keep=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uto means Yes in BW mode and No with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lease unused time sl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 can  release  unused time  sl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viron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 2.x         DOS 5.x/6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Qview/X 1.x/2.x 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s 3.x/4.x      DoubleDos x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however,  if you  find  that it  creat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nge effects, you can turn it off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aximu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 maximum number  of consecu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slices that you want OLMS to relea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idle state.  If OLMS is less  respons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decrease this number.  If the rest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seems sluggish when running OLMS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place tearlines and 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OLMS to replace the r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rline instead of appending to it, 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Yes'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Tag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 - adds a tagline to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  - removes any taglines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- replaces tagline with its 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 - don't do anything with 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uto download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have the files  that are attached to ms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ownloaded, select Yes. Oth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e you should use the REQUEST &lt;conf&gt; &lt;ms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mail request to obtain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to allow file attaches i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ing Control if you allow ei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elete local reply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 like the  local .REP  and .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to  be deleted  after uploading 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elect 'yes' to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logoff from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 not want your users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off from  the  door,  you can  disabl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lect conferences b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 OLMS to  pres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essage  group  areas  whe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s, then select Yes -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 will list all the area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area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where you  can specify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ͻ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) Normal ���  [MCC] General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) Forced ��  [MCC] Private Messages              ..D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) Blocked���  [MCC] Automated Messages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) Hidden ��  [MCC] Software Reviews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) Default���  [FDN] Netmail                       ..DK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K) Keep To��  [FDN] General Sports Discussion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X) No Tag ���  [FDN] NHL Hockey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ͼ�  [FDN] MLB Baseball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[FDN] NFL Football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- no special handling for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d  - user cannot disconnect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ed - user cannot post to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  - user cannot see thi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 this area is toggle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o - do not import the To: kludge d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(used with Netmail areas for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Tag  - do not add a tagline to this area (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'Insert taglines'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strict packets that exce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setting can  be used to restric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ownloading  mail  packets  at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ute.   Users will be not be able to dow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packets that would exceed thei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RIP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ish to  allow your  user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in RIP mode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Use "aw" in forced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setup a forced area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you can set if the forced flag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or "a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dd registered tea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registered you can choose to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"--- OLMS 2000+" tearline, or leave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, you can leave it empty "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Menu style (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 either have a one or two level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in OLMS 2000 If you wish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to be on the main screen,  then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One'  otherwise  select 'Two' 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your main options on the main menu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cond 'configuration' typ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ing Control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 can  restrict the  number and  type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s that can be  made from the users.   File reques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daily  limits, time  limits, credit  limits, rat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passwords, and visible status in the FDB  - so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at it is safe.  Even files that require credi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edits deducted from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 users to  be  able to  requ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rom in the FDB,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aily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aily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  user may make  in a day. 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gistered this number can upto 10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nregistered the range is from 0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Allow users to request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would  like the  user to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the  files that  are attach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en select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against the user's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o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yes if you want file attaches t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ed if the user is shor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 of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Internet/usenet style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net.programming.c.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.flame.fl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main.type.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areas  are converted to a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'first letter of each division'-'confname'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...  upc-graphics, wf-flame, dt-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Auto Internet.  This is for systems that have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ndard type conference names,  and the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/Internet type areas.   One style for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ch will not work,  therefo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 that will  match your 'non-Internet areas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oggle 'Auto Internet' on.  On areas that lo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Internet areas to OLMS  (either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ains 1 or more decimals,  or the are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2 or more decimals and is mixed case)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he Internet styl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) Short Word. This will create a maximum lengt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4 characters.   This is  good if 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names that have long words in them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"Machinery Production Status" would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to be "Mach Prod Stat" when  converted 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Compress. This compresses words down to short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finding  words  with  multiple  capital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 the  lowercase letters from these w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 "RemoteAccess Support" would  be "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" and "FidoNet Sysops" would be "FN Syso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E and BlueWave formats are not effected by the short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ways use the full name when display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er name: Peter Rocca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date: 10-2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 time: 23:48                         M) Welcome Screens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#)    LID: ROCCAP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@) Format: QWKE                          Q) Global keywords: No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</w:t>
      </w:r>
      <w:r>
        <w:rPr/>
        <w:t>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)       Archiver: Zip   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)       Protocol: Zmodem         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)       Password: Not implemented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)      Downloads: 189                   V)      High Ascii: Yes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)  File requests: 0                     X)      ^A kludge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)     Max/packet: 10000                 Y)   Ignore limits: Yes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) Max/conference: 100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) Use number ext: Yes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J) Current number: 49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 in messages  you do not want these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MAINTAI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MS allows you to have upto 15 languages supported at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When the user runs OLMS, it will look at their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 and if a language is available for it, it will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default to the norma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nregistered, OLMS will not allow custom screens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ne editable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RA Language           OLMS Language         Created   Changed  Active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) English               English               10-15-94  10-21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) French                French                10-21-94  10-22-94  Y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) S��������������������������������������������������������������ͻe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)  �A)     Language: English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)  �B)     Filename: C:\OLMS\ENGLISH\ENGLISH.OLF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)  �C)       Active: Yes 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)  �D) Screens Path: C:\OLMS\ENGLISH\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)  �E)    Edit text: List                                         �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)  ��������������������������������������������������������������ͼ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)                                                                 No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 Language is the language as defined in RACONFIG.   The O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s the language you have chosen to match up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is the actual path and file name to the OLM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OLF), it is edited using the "Edit tex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status is simply whether or  not you want this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s path is the path to the customized ASC/ANS/RIP scre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OLMS.COL and *.OPT files. If a required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is directory,  it will check the OLMS directory, 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re, will use the one from the SCREEN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(S) S�                                                                 &lt;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N) No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 ) Oprima la barra de espacio para seguir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recedente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S) Siguient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B) Barrido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T) Truco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I) Irse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A) A�adi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R) Retirar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P) Parar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(C) Colgar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: (Y) Yes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ͻ �������������ͻ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: Spanish                      � � Used: 4441  � � Text Language [�]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: C:\OLMS\SPANISH\SPANISH.OLF  � � Free: 27559 � �  RIP Language [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 �������������ͼ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creation  of languages is not a novice activit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 are simple, but the full creation of a langu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 in perfectly  with the screen layouts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.  Three simple things to keep in min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or items that are space dependent (ie Yes and No)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ize of the new text matches. (ie 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 items  that require key definitions,  make sure th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same menu do not require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The period can be used to subsitute a space for 'Press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' prompts.  This is good for setting up RIP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regions to send a period instead of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avigate through the language editor, the arrow keys ar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 entry, press ENTER and fill in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default English text for the entry, press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standard text to the RIP language, press Alt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 text, press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text language entry, press Alt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witch to the RIP language entry, press Alt-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with a save optio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lking about  RIP language and text language entry, 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t, is that there are two  completely different sets of tex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hen the user is using RIP or normal ASCII/ANSI.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s using RIP, you'd usually want to send the same text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f  they were using ANSI,  however this ability to have 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llows you to get fancy, and place boxes, and colors and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stead of or in addition to the standar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de (~) key is used to represent a CR.  The reason for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 RIP commands must  always start at the first colum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 so for any  special RIP  commands, you should pre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ith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could change the 'Press any key to continue'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lick the mouse to continue' and place it in the bottom corn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rger font, and accept a click as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look something like th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!|Y000020|c0F|@4040Click mouse to continue|B010000707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ny further information about this  is beyond the sco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.EXE - The program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  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 with OLMS should all be placed in the same directory,  as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ok for them in the directory that the 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do not have any of these parameters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, OLMS runs in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  - auto upload           /D  - au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A - upload w/o waits      /DA - download w/o wa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L - upload w/ logoff      /DL - download w/ log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UQ - upload w/ ask logoff  /DQ - download w/ ask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dd an "R" to the end of the abov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return control to interactive OLM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fter it has execute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- normal interactive but with less use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cation mail {�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V  - pack all users vacation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  - vacation mail interface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u can also use /MD, /MDA, /MDQ, /MDL pa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same manner as /D, /DA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G - resets pointers in all areas for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S - resets pointers in user select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/RG and /RS can be combin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, such as /RG=50 to reset back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addition  to the above,  if you pla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=user_name before the other switches,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ad the user from the USERS.BBS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from the drop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MS /P=pete_rocca /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 would be a great midnight batch fil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ed  OLMS to  have your mail wa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 in the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these settings you can create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LMS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OLMS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 (Multinode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O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OLMS is fully able to run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 at the same time - up to 255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last thing to remember, your CONFIG.R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RA, FILES.RA, MGROUPS.RA, an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GROUPS.RA  files should all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that is  pointed  to by the "RA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DITOR.EXE - Advanced user configuration manager {�}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released with the professional version of OLMS. 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ability to  'launch'  into the  door as if the user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, as well as  the ability  to quickly browse the user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provides an easy method of quickly  modifying a users DE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 MOD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vigate the list using the arrow keys, home, end, page up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.  There are also a few 'hidden' commands in the edito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"S" it will automatically take you to the "Sysop" ac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f you press "Ctrl-T" it will to a (T)ransfer to the door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the 'Vacation manager' for the user rather than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acation mail {�}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professional has the ability to handle vacation mail.  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can pack selected users  mail offline during an even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users that  have the 'vacation'  flag set will have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cked for  them when  you run "OLMS.EXE /V" 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manually set which users are set for vacation mail,  or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 run the  program "OLMS.EXE /M" which  provides them 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 interface to toggle their vacation status, and to collec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s that were pack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NOTE:  OLMS.EXE /V is usually run during an 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MS.EXE /M is usually run as a door from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Hub Compatibility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 a  user net status,  go into the "User Editor" and press "N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 that you wish them to have network statu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lueWave packets,  you can  use the  built in netmail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that  are available.   However  for QWK packets,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R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305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305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r Rocca at (1:2401/30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305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net &lt;- Fidonet gateway compatibility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for your users to  write  messages to the Internet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mail reader,  you can simply instruct them to pos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: UUCP (or INTERNET or GATEWAY) and i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essage, tell them to type "To: whoever@wherever.com"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urned  on "Gateway Support" and set the "Keep To" fla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 -&gt; Sysop area control then OLMS will mov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netmail area, and address it to UUCP at the gatewa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R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Hi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joe.user@theplace.2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number            - Number of messages back to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 in the area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po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filename        - Requests a file from your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conf msgnum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msgnum          - Requests the files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sgnum in the current 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R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omization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ZIP  file into  the OLMS  directory,  or  if you  have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languages, then into the specified screen director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edit these files with a  standard ASCII/ANSI/RIP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wish.  The internal colors of prompts are also ch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by editing the file called OLMS.COL, further more,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efine the keys used to operate the menus,  or disable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,  you can  do this  by editing  the files MAIN.OP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2.OPT and PREF.OPT,  and placing them in the same 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s that they appl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 registered or unregistered mode,  there  are a few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used to perform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s "*.HLP" can be edited and  placed in either the OL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the language scre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ced/new-only" bulletins can be added by placing the f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directory, and naming it to have an extension (N).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a welcome  bulletin to a user on their first download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make a text file called "WELCOME.(N)",  and place  i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LMS  directory.   OLMS  then  checks  the  date  of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it to  the users  last download date,  and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, packs it along with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ustom taglines to the bottom of messages by ed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iles called USEGROUP.TAG, NETMAIL.TAG, ECHOMAIL.TAG, LOCAL.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NET.TAG which will add its contents to the end of each 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on your system in the respective type area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TAIN.EXE - Datafile maintenanc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options to MAINTAIN,  running MAINTAIN /? will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.  For shareware versions, there are 2 options,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dle days before removing the user from the databa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the 'sort' ability of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fessional version, there are a number of options to c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r limit the amount of vacation mail that users can ra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pecify one or more of the 'trigger' options,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'action' op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100 /SORT /V:NOTON /V:AGE=14 /V:DELETE /V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delete all of the users  mail that  had either  more tha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f mail on hold, or no longer had their vacation flag on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also turn off all users vacation mail flag for those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deleted the mail for. This would be good for cleaning up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had 'forgotten' about their mail for a long time. 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shows how to  stop users  from getting  more than 5000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waiting for th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TAIN /V:SIZE=5000 /V:C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CONFI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   The program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grace days, however after the 60th day it will ceas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OLMS  2000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, 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dditional licensing conditions which may b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dd multi-language support, take  away  the "Unregiste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  start up,  and help to continue to develop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to mention maintain the legality of this agre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r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Rocca, or any of the registration sites there appoint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AT REGISTRATION IS QUITE INEXPENSIVE FOR ALL YOU GE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sult the REGISTER.ZIP file for all of the current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.  If you ever require assistance with a registration site, 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 us at our fidonet address: 1:2401/305,  or via internet e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t support@multiboar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multiboard.com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p://ftp.multiboard.com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rror Message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is a table that references the possible  error messages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a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x � Every program has its own return codes.  Consult its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ocumentation regarding the (x)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Swapping routin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 �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 � Program is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0 � Error allocating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0 � Error calling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 � Could not return from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2 � Could not swap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x � Error caused during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Program being call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0 �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1 �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2 �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�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4 �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5 �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�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� Section =# Dos error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2 �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3 � Path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5 � Access den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6 � Invalid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8 �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allow Hold/Immediate/Direct  on  my netmail areas and it say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m,  but when  I export  my netmail it doesn'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/Immediate/Direct flag se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Chances are you are using a Hudson style netmail base. The Hud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cannot set those values.   If you  require them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make your netmail area a JAM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The  system reboots  and freezes occasionally?  It also some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a period at the end of the users name when uploading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version of OLMS you  have is not a hack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an invalid key.  Safe copie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 specified in the above suppor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CONFIG.EXE and it says that SHARE.EXE is not loade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OLMS.EXE requires SHARE.EXE to  be loaded  for file securit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will refuse to run if it isn't detected.  Simply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DOS\SHARE.EXE in your CONFIG.SYS file and it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use the single node option of CONFIG /NO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can't see anything on my  local screen when running DESQvie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/X?!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urn on 'virtualize text' for your windo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Not all of my conferences are showin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if you have any areas that have groups defi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that the MGROUPS.RA file is  in the RA directory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.RA file.  Without the MGROUPS.RA file OL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which grouped defined  areas the user has access to,  s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s with  anything other than '0' for the Group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for your message bas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a "___ Olms"  tagline added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stead of an echomail "--- Olms"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'Echoinfo = Yes'  for the  message area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ONFIG -&gt; Message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Are there any special keys during the operation of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Yes: Alt-H hangs up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chats with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jumps to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/Down arrows increase or decrease the user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at do the flags mea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re are many types of flags that are used in each are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Al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) Person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General messages (personal and those to "Al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Keyword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ilter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nclude messages written by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Network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Connected to the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Forc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Block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Hidde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 programs defined  in the CONFIG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  (not just the current 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, check to see if "Swap"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pack mail very s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at is  probably because  the user has  either global keywor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personal on.   In this case,  each message area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just  the ones that are selected.   If the user wish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these features &amp; pack the mail quickly,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m to turn them off in thei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 use the metastrings (*N, *B, *P, *F, *G),  it say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find the path or file in CONFIG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etastrings are only 'expanded'  when OLMS is run,  ther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just a WARNING that this file or path may not really exis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metastring is 'expanded', if you k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will be correct, just ignore thi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Occassionally I get directories  left lying around like "$O$3292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$O$5718.WRK"... what are they, and why are they there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ese are temporary directories created by OLMS.  They are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ned up  no matter how the program exits,  however if  you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one of these directories around,  it is safe to delete it.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no one on other nodes are running OLMS of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/users use BlueWave  to read a QWK packet,  it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packet is EMPTY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indexes turned on.  BlueWave REQUIR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WK packet MUST have indexes,  and will not attempt to re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. (or simply tell them to select the BlueWave packet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will have complete BlueWave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When I watch a download with DSZ or GSZ, it appears to download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returns 'Download Unsuccessful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some unexplained reason,  if you hav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SZLOG" setup, it will fail the transfers.  Simply create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emporarily removes the DSZLOG variable from the envi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ment prior to running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get a runtime error #101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ou probably ran out of disk space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run DSZ on  a multiline system,  but it  refuses to transf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I have DSZPORT setup properly in the batch files too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: Make sure you remove the "port *P"  from the DSZ command line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will only use the DSZPORT setting if it isn't passed a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use a flag to determine if people can use the download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y BBS, but OLMS doesn't respect it during fil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il doors  cannot  look  at your  menu options  to see 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 and therefore needs  the restrictions put  on the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you use a flag for your menu download key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at flag to the 'download flags' for each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it not create new JAM bases when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n't bases already?  This can cause problems on my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an enviroment variable entry of SET OLMSSAF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t seems to run fine locally,  but  remotely  users don't se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, or just garbage charact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using the enviroment variable OLMSPORT, and using the  pa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BAUD, NOFLOW or both.  Ex: SET OLMSPORT=NOBAUD,NO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specify what swapping methods are used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et the enviroment varible "OLMSSWAP" to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MS, and XMS.  For example to allow swapping to EMS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LMSSWAP=EMS,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look in  a different 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DAT and MESSAGES.DUP files?   This would reduce th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ffic on my LAN considerab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 set an  enviroment variable  called OLMSDATA that poi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that contain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ny way to make OLMS create its work directory in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ther than the current director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you can set an enviroment variable called OLMSWORK that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MS where to create its work files.  Remember that if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M drive,  it better be extreamly large, as the work driv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oom to create the packet, _AND_ zip it up on that driv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quite large.  Even a 400k packet could require near 20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cess and pack.  (about 1200k for the unpacked data, and 8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KZIP to work/create the packet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 don't have room in my enviroment to set all those variables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Create a batch file that runs OLMS, and run it from th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-7 shell,  optional data = *C /C /E:1024 \path\OLMS.BA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LMS.BAT                   WRONG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whatever you need here       set whatever you ne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olmspath\OLMS.EXE               cd \olms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L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ment will temporarily be set, and return to your nora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fter the program exits.  Remember NOT to chang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OLMS,  since it will  not be  able to find the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Uploading messages seems to take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Try decreasing the number of "duplicates" you  keep in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, and make sure you run MAINTAIN.EXE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Can you specify flags when joining conferences remotely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on the "Subject: ADD &lt;conf&gt;",  simply add the  flag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fter the conf.  For example:  "ADD 72 GW"  would join con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with "General scan" and "Messages written by self"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How can you set the netmail attributes in QWK mod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Simply add the flags to the subject line after the address the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sent to.  For example "@1:2401/1 CRASH DIRECT"  woul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ash/direct setting  to this message  (of course,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ad access to send using those flags) Each flag can be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ngle letter, for example: I=IMM C=CRASH D=DIRECT H=HO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=REQ (file request), Q=RRQ (return reciept - only works for J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s there a way to not deduct the users time in the maildo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Yes, specify /NT as the first parameter on the OLM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 I'd like to use my own chat program while in OLM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 Use "SET DMCHAT=CHATPROG.EXE *P *B" in your envirom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 2,000 conferences 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s 10,000 conferences in the professional version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4k length of messages (standard FTSC)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is  dedicated to making OLMS the premium offlin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 In the short time that OLMS has been available,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d the features, support, attention and stab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on todays high-paced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fessional version vs. Shareware version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in visable differences between  the sharew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 versions of OL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fessional version supports 10,000 message conferences,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ancy user editor, and supports vacation mail for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n't quite so evident is the 3rd indexing system that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ofessional version.   With the increase of mail are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s busy BBS's have, many mail doors can seem slow and slugg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when entering the door. With OLMS's use of a 3r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are no longer existant.    On systems, 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ystems,  a substansial speed increase  is visable  with 4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message areas,  and becomes a  greater increase as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the professional version lets  you  tune the number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upport,  giving you the option of adjusting the size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OLMS to tailor directly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ther added feature that is quite  nice is  the ability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that are  attached to messages,  directly packed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quest them from your reader after the init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, if not most, systems will not require the additional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" version, however for the extra few dollars that it co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ight be a valuble investment for the futur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7.00,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3, DESQview/X 1.2 and 2.0,  Windows 3.1  to  Win9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NT, OS/2 2.x/3.x, and Novell DOS, Netware and Lantastics 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operating  environments should work fine,  but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ully tested.  Requires at least DOS 3.3.     The Profes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quires a 80286 or bett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ultiboard Communications Centre and Peter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 to  my wife  Laurie for  putting up with m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"on that darn machine". -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